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02.2019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82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 автомобіля швидкої медичної допомоги, що передається з державної власності Міністерства охорони здоров’я України у спільну власність територіальних громад сіл, селищ, міст Черкаської області на баланс комунальної установи "Обласний центр екстреної медичної допомоги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медицини катастроф Черкаської обласної ради"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828"/>
      </w:tblGrid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СУН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Анатолій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директор комунальної установи "Обласний центр екстреної медичної допомог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медицини катастроф Черкаської обласної ради", голова коміс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СОЧАН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Борис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головний спеціаліст відділу методології бухгалтерського обліку та фінансової звітності Департаменту з фінансово-економічних питань, бухгалтерського обліку та фінансової звітності Міністерства охорони здоров’я Україн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ЖАНІВСЬКИЙ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Анатолій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головний бухгалтер комунальної установи "Обласний центр екстреної медичної допомоги та медицини катастроф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outlineLvl w:val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ДАН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Володими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 – начальник відділу розвитку та організаційно-фінансового забезпечення управління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Черкаської обласної державної адміністрації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управління майном виконавчого апарату Черкаської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Андрій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начальник автомобільно-експлуатаційного відділу комунальної установи "Обласний центр екстреної медичної допомоги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 медицини катастроф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ЛУПАН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Олександ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 заступник начальника Управління екстреної медичної допомоги та медицини катастроф Міністерства охорони здор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я Україн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765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8:55:00Z</dcterms:created>
  <dc:creator>123</dc:creator>
  <dc:description/>
  <cp:keywords/>
  <dc:language>en-US</dc:language>
  <cp:lastModifiedBy>Tanja</cp:lastModifiedBy>
  <cp:lastPrinted>2019-02-28T10:08:00Z</cp:lastPrinted>
  <dcterms:modified xsi:type="dcterms:W3CDTF">2019-03-04T10:08:00Z</dcterms:modified>
  <cp:revision>12</cp:revision>
  <dc:subject/>
  <dc:title>Додаток</dc:title>
</cp:coreProperties>
</file>