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/>
      </w:pPr>
      <w:r>
        <w:rPr>
          <w:bCs/>
          <w:color w:val="000000"/>
          <w:sz w:val="28"/>
          <w:szCs w:val="28"/>
        </w:rPr>
        <w:t xml:space="preserve">від  </w:t>
      </w:r>
      <w:r>
        <w:rPr>
          <w:bCs/>
          <w:color w:val="000000"/>
          <w:sz w:val="28"/>
          <w:szCs w:val="28"/>
          <w:u w:val="single"/>
        </w:rPr>
        <w:t>28.02.2017</w:t>
      </w:r>
      <w:r>
        <w:rPr>
          <w:bCs/>
          <w:color w:val="000000"/>
          <w:sz w:val="28"/>
          <w:szCs w:val="28"/>
        </w:rPr>
        <w:t xml:space="preserve">  № </w:t>
      </w:r>
      <w:r>
        <w:rPr>
          <w:bCs/>
          <w:color w:val="000000"/>
          <w:sz w:val="28"/>
          <w:szCs w:val="28"/>
          <w:u w:val="single"/>
        </w:rPr>
        <w:t>50 -р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3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6"/>
        <w:spacing w:before="0" w:after="0"/>
        <w:ind w:right="-14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аційного комітету з підготовки та проведення  обласної спартакіади серед депутатів обласної,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"/>
        <w:gridCol w:w="6210"/>
      </w:tblGrid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ьбівець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Іван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голова  обласної ради,                                  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голова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елен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 Василь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чальник управління у справах сім’ї, молоді та спорту Черкаської обласної державної адміністрації,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заступник голови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лова обласної організації фізкультурно-спортивного товариства "Спартак", 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заступник голови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нчиши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Василь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Городищенської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щенко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ітлана Іванівна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голови Маньківської районної ради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ужн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атолій Анатолій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голови Чорнобаївської район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пко 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Ярослав Андрійович  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Лисянської районної ради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ова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ьга Павлівна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уддя республіканської категорії, </w:t>
            </w:r>
            <w:r>
              <w:rPr>
                <w:b w:val="false"/>
                <w:i/>
                <w:color w:val="000000"/>
                <w:sz w:val="28"/>
                <w:szCs w:val="28"/>
              </w:rPr>
              <w:t>головний суддя Спартакі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вличук  </w:t>
            </w:r>
          </w:p>
          <w:p>
            <w:pPr>
              <w:pStyle w:val="Heading3"/>
              <w:spacing w:before="0" w:after="0"/>
              <w:ind w:right="-108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а Лисянської районної державної адміністрації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ота 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Валерій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у справах молоді та спорту Лисянської 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аєнко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г Сергій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ind w:right="-1233" w:hanging="0"/>
              <w:rPr/>
            </w:pPr>
            <w:r>
              <w:rPr>
                <w:b w:val="false"/>
                <w:sz w:val="28"/>
                <w:szCs w:val="28"/>
              </w:rPr>
              <w:t>начальник Лисянського відділення поліц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НП в Черкаській област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іколю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310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головний лікар Лисянсько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нтральної районної лікарн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36:00Z</dcterms:created>
  <dc:creator>142358</dc:creator>
  <dc:description/>
  <cp:keywords/>
  <dc:language>en-US</dc:language>
  <cp:lastModifiedBy>Бреус</cp:lastModifiedBy>
  <cp:lastPrinted>2017-03-01T11:51:00Z</cp:lastPrinted>
  <dcterms:modified xsi:type="dcterms:W3CDTF">2017-03-01T09:51:00Z</dcterms:modified>
  <cp:revision>7</cp:revision>
  <dc:subject/>
  <dc:title>ПОЛОЖЕННЯ</dc:title>
</cp:coreProperties>
</file>