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від  </w:t>
      </w:r>
      <w:r>
        <w:rPr>
          <w:bCs/>
          <w:color w:val="000000"/>
          <w:sz w:val="28"/>
          <w:szCs w:val="28"/>
          <w:u w:val="single"/>
        </w:rPr>
        <w:t>28.02.2017</w:t>
      </w:r>
      <w:r>
        <w:rPr>
          <w:bCs/>
          <w:color w:val="000000"/>
          <w:sz w:val="28"/>
          <w:szCs w:val="28"/>
        </w:rPr>
        <w:t xml:space="preserve">  № </w:t>
      </w:r>
      <w:r>
        <w:rPr>
          <w:bCs/>
          <w:color w:val="000000"/>
          <w:sz w:val="28"/>
          <w:szCs w:val="28"/>
          <w:u w:val="single"/>
        </w:rPr>
        <w:t>50 -р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8"/>
          <w:szCs w:val="28"/>
        </w:rPr>
        <w:br/>
        <w:t xml:space="preserve">про обласну спартакіаду серед депутатів обласної,  районних, міських, сільських та селищних рад </w:t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А ТА ЗАВДАННЯ </w:t>
      </w:r>
    </w:p>
    <w:p>
      <w:pPr>
        <w:pStyle w:val="Heading3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Обласна спартакіада серед депутатів обласної, районних, міських сільських та селищних рад (далі - Спартакіада) проводиться з метою пропаганди здорового способу життя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Головним завданням Спартакіади є залучення депутатів  усіх рівнів до занять фізичною культурою і спортом, розвиток найбільш популярних видів спорту, пропаганда фізичної культури і спорту серед населення.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МІН І МІСЦЕ ПРОВЕДЕННЯ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1. Спартакіада проводиться в три  етапи упродовж  березня - травня     2017 року: 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ший етап – змагання серед депутатів районних, міських, сільських та селищних рад;  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й етап – зональні  змагання Спартакіади серед збірних команд районів та міст обласного значення;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ретій етап – фінальні змагання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ерший етап змагань Спартакіади проводиться у березні – квітні     2017 року. 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ругий етап  Спартакіади (зональні змагання) проводиться                    13 травня 2017 року: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120"/>
      </w:tblGrid>
      <w:tr>
        <w:trPr/>
        <w:tc>
          <w:tcPr>
            <w:tcW w:w="1668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зона</w:t>
            </w:r>
          </w:p>
        </w:tc>
        <w:tc>
          <w:tcPr>
            <w:tcW w:w="7120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 проведення – смт Маньківка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ізатор – Маньківська районна рада.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и: м. Умань,</w:t>
            </w:r>
          </w:p>
          <w:p>
            <w:pPr>
              <w:pStyle w:val="Style16"/>
              <w:spacing w:before="0" w:after="0"/>
              <w:ind w:left="13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шків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опіль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ьків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астирищен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ьнів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ан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стинівський район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зона</w:t>
            </w:r>
          </w:p>
        </w:tc>
        <w:tc>
          <w:tcPr>
            <w:tcW w:w="7120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 – смт Чорнобай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тор – Чорнобаївська районна рада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: м. Золотоноша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нів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каси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ів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іський 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ирин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баївський  район.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зона</w:t>
            </w:r>
          </w:p>
        </w:tc>
        <w:tc>
          <w:tcPr>
            <w:tcW w:w="7120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ведення – м. Городище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тор – Городищенська районна рада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Учасники: м. Ватутіне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міла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род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'ян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унь-Шевченків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ий район,</w:t>
            </w:r>
          </w:p>
          <w:p>
            <w:pPr>
              <w:pStyle w:val="Style16"/>
              <w:spacing w:before="0" w:after="0"/>
              <w:ind w:left="1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лянський район</w:t>
            </w:r>
          </w:p>
        </w:tc>
      </w:tr>
    </w:tbl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Третій етап Спартакіади   (фінальні змагання)   проводиться                      20 травня 2017 року в  смт Лисянка.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КЕРІВНИЦТВО ПРОВЕДЕННЯМ ЗМАГАНЬ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Загальне керівництво з підготовки та проведення змагань здійснюють організаційні комітет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ершого етапу змагань – організаційні комітети, утворені сільськими, селищними, міськими головами, головами районних рад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другого та третього етапів змагань – організаційний комітет, утворений розпорядженням голови обласної рад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роведення змагань Спартакіади здійснюють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шому етапі – сільські, селищні, районні, міські ради за участі структурних підрозділів фізичної культури і спорту районних державних адміністрацій та виконавчих комітетів міських рад, міських організацій ФСТ "Спартак"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другому етапі –  Маньківська, Чорнобаївська, Городищенська  районні ради  спільно з обласним фізкультурно-спортивним товариством "Спартак"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ому  етапі – обласна рада, управління у справах сім’ї, молоді та спорту Черкаської обласної державної адміністрації спільно з обласним фізкультурно-спортивним товариством "Спартак"  та відділенням НОК України у Черкаській області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езпосереднє проведення змагань другого та третього етапів покладається на головну суддівську колегію Спартакіади, утворену обласним фізкультурно-спортивним товариством "Спартак"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Змагання на першому етапі проводяться суддівськими колегіями,  утвореними на місцях.</w:t>
      </w:r>
    </w:p>
    <w:p>
      <w:pPr>
        <w:pStyle w:val="Style1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УЧАСНИКИ СПАРТАКІАДИ ТА УМОВИ ЇЇ ПРОВЕДЕННЯ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До змагань Спартакіади допускаються депутати обласної, міських, районних, сільських та селищних рад, міські, сільські та селищні голови, які за станом здоров’я допущені до змагань згідно з висновком лікувально-профілактичних закладів за місцем проживання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Змагання першого етапу Спартакіади проводяться з видів спорту, що розвиваються у населених пунктах районів, міст. Безпосереднє проведення змагань здійснюється згідно з положеннями, затвердженими головами відповідних рад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 зональних  змагань Спартакіади (другий етап) допускається збірні команди районів (сформовані з депутатів місцевих рад району, міських, сільських і селищних голів) та команди депутатів міських рад міст обласного значенн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зі неучасті у змаганнях Спартакіади збірної команди міської ради міст обласного значення, депутати мають право брати участь у складі збірної  команди відповідного району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До фінальних змагань Спартакіади (третій етап) допускаються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бірна команда депутатів обласної ради,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бірна команда Лисянського району (як господар змагань),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и, які за підсумками зональних змагань зайняли 1 та 2 місця в кожній із зон,  загалом 6 (шість) команд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гальна кількість учасників фінальних змагань Спартакіади – 8 (вісім) коман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екомендований склад збірної команди до 25 осіб, у тому числі              1 (один) тренер та 1 (один) представник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6. Учасники змагань повинні мати єдину спортивну форму, необхідний інвентар та обладнання (тенісні ракетки, тенісні шарики, волейбольні м'ячі, футбольні  м'ячі для  міні-футболу, годинник для фіксації часу гри у шахи та шашки)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ерсональну відповідальність за стан здоров'я учасників, допущених до участі у змаганнях (крім випадків травмування під час змагань), несуть лікарі, які надали дозвіл учасникам на участь у Спартакіад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 разі нещасних випадків учасника команди під час змагань, підтвердженого лікарем змагань, дозволяється його заміна іншим учасником зі складу коман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Учасникам з ігрових видів спорту (міні-футбол, волейбол) дозволяється брати участь також в одному із індивідуальних видів змагань Спартакіади за розкладом змаг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РАМА ЗМАГАНЬ </w:t>
      </w:r>
    </w:p>
    <w:p>
      <w:pPr>
        <w:pStyle w:val="Heading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-футбол (чоловіки)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агання командні. Склад команди - 8 осіб (на майданчику 5 гравців, у тому числі воротар). Час гри -   20 хвилин (два тайми по 10 хвилин)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команд. Змагання проводяться згідно з діючими правилами змагань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ейбол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агання командні. Склад команди - 9 осіб, незалежно від статі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Змагання проводяться згідно з діючими правилами змагань. Зустрічі проводяться з трьох партій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Теніс настільний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магання особисті серед чоловіків та жінок. Склад команди - 2 особи       (1 чоловік та 1 жінка)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агання особисті серед чоловіків та жінок. Склад команди – 2 особи             (1 чоловік та 1 жінка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Кожному учаснику надається час 10 хв. на партію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шк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агання особисті серед чоловіків та жінок. Склад команди - 2 особи          (1 чоловік та 1 жінка)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истема проведення змагань визначається суддівською колегією залежно від кількості заявлених учасників. Особисті змагання серед чоловіків і жінок проводяться окремо. Змагання проводяться згідно з діючими правилами змагань. Кожному учаснику надається час 10 хв. на парті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6. ВИЗНАЧЕННЯ ПЕРЕМОЖЦІВ І НАГОРОДЖЕНН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Переможці першого етапу змагань визначаються згідно з положеннями про проведення змагань, затвердженими на місцях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Переможці фінальних змагань Спартакіади визначаються окремо: 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особистій першості (теніс настільний, шашки, шахи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мандній першості (міні-футбол, волейбол);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гальнокомандній першо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 змаганнях з особистої та командної першості очки нараховуються згідно з таблицею нарахування очок (додаток 4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гальнокомандне місце визначається за найбільшою сумою очок, набраних учасниками команд з усіх видів спорту програми змагань Спартакіад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ереможці та призери змагань з видів спорту фінальної частини Спартакіади нагороджуються грамотами та медалям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6. Команди, які посі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ісця в загальнокомандній першості, визначаються переможцями і  нагороджуються грамотами та кубкам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7. За підсумками фінальних змагань Спартакіади формується збірна команда області для участі у змаганнях Всеукраїнської Спартакіади.</w:t>
      </w:r>
    </w:p>
    <w:p>
      <w:pPr>
        <w:pStyle w:val="Heading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7. ФІНАНСОВЕ ЗАБЕЗПЕЧЕННЯ ЗМАГАНЬ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трати на підготовку та проведення змагань першого етапу Спартакіади здійснюються за рахунок коштів сільських, селищних, міських, районних бюджетів та з інших джерел, не заборонених чинним законодавством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 Витрати на проведення змагань другого етапу (зональні змагання) Спартакіади  здійснюють:</w:t>
      </w:r>
    </w:p>
    <w:p>
      <w:pPr>
        <w:pStyle w:val="11"/>
        <w:shd w:fill="auto" w:val="clear"/>
        <w:tabs>
          <w:tab w:val="clear" w:pos="708"/>
          <w:tab w:val="left" w:pos="1032" w:leader="none"/>
        </w:tabs>
        <w:spacing w:lineRule="exact" w:line="307"/>
        <w:ind w:right="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е фізкультурно-спортивне товариство "Спартак"  </w:t>
      </w:r>
      <w:r>
        <w:rPr>
          <w:sz w:val="28"/>
          <w:szCs w:val="28"/>
        </w:rPr>
        <w:t>- харчування суддівських колегій;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атори проведення змагань забезпечують підготовку та оформлення місць проведення змагань, медичне обслуговування та правопорядок під час проведення змагань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 Витрати на проведення змагань третього етапу (фінальні змагання) Спартакіади здійснюють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не фізкультурно-спортивне товариство "Спартак" (за рахунок коштів обласного бюджету) - харчування суддівської колегії; нагородження переможців грамотами, медалями в особистому заліку і командному з ігрових видів, дипломами та кубками в загальнокомандному заліку за І, ІІ та ІІІ місця; суддівство змагань; друкування протоколів змагань;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Лисянська районна рада - оформлення місць проведення змагань, медичне обслуговування змагань та охорону правопорядку в місцях проведення змагань. 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итрати, пов'язані з участю команд у Спартакіаді, вирішуються відряджаючою стороною.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8. ПОРЯДОК І ТЕРМІН ПОДАННЯ ЗАЯВОК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мови подання заявок на участь у змаганнях першого етапу Спартакіади визначаються на основі положень, затверджених на місця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ля участі у змаганнях другого етапу Спартакіади команди до 28 квітня 2017 року подають обласному фізкультурно-спортивному товариству "Спартак"  на електронну адресу: spartak_cherkasu@ukr.ne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опередню заявку (додаток 1)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 У день приїзду команди на змагання представник команди надає  такі документ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іменну заявку (додаток 2) у 2-х екземплярах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ічну заявку (додаток 3) на кожний вид спорту окремо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відчення депутата кожного учасника та командний страховий поліс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проведення фінальних змагань Спартакіади учасники команд обов'язково пред'являють посвідчення депутата або сільського, селищного, міського голови та паспорт. Зазначені документи учасникам необхідно мати при собі протягом змагань, а також бути готовим пред'являти їх на вимогу членів організаційного комітету з підготовки та проведення Спартакіади, судді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 До участі у змаганнях третього етапу (фінальні змагання) Спартакіади не допускаються команди, документи яких не відповідають встановленій формі або неправильно оформле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9. ОСКАРЖЕННЯ РЕЗУЛЬТАТІВ ЗМАГАНЬ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зультати змагань можуть бути оскаржені представником команди після закінчення змагання з виду спорту усним попередженням судді, який обслуговував змагання, або в письмовій формі, але не пізніше ніж за 30 хвилин після закінчення змаганн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карження невідкладно розглядається головним суддею змагань або головною суддівською колегією Спартакіади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ретензії щодо належності учасників до депутатського корпусу розглядаються виключно членами організаційного комітету з підготовки та проведення  Спартакіади.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 випадку виявлення під час реєстрації або під час проведення змагань серед учасників осіб, які не мають відношення до депутатського корпусу або не є сільськими, селищними, міськими головами, членами організаційного комітету з підготовки та проведення  Спартакіади може бути прийнято рішення про недопущення (зняття) учасників до участі у змаганнях на всіх стадіях проведення змагань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/>
      </w:pPr>
      <w:r>
        <w:rPr>
          <w:b/>
          <w:sz w:val="28"/>
          <w:szCs w:val="28"/>
        </w:rPr>
        <w:t>10. ДИСЦИПЛІНАРНІ САНКЦІЇ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фіційні керівники команд, представники команд, учасники можуть бути притягнені до відповідальності за будь-які випадки недисциплінованої, неетичної поведінки команд, окремих учасників або представників, грубе порушення (невиконання) вимог цього поло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невідповідність </w:t>
      </w:r>
      <w:r>
        <w:rPr>
          <w:spacing w:val="-4"/>
          <w:sz w:val="28"/>
          <w:szCs w:val="28"/>
        </w:rPr>
        <w:t>учасника (учасників команд) вимогам цього положення головна суддівська колегія Спартакіади приймає рішення про відсторонення цього учасника (учасників) від змагань та анулювання його (їх) результатів в особистій першості, а з команди в загальнокомандній першості знімається штраф 60 очок за кожного учас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 неетичну, некоректну або провокаційну поведінку (нецензурні висловлювання або жести) на адресу будь-кого з учасників, організаторів змагань, суддів головна суддівська колегія Спартакіади приймає рішення про зняття 30 очок</w:t>
      </w:r>
      <w:r>
        <w:rPr>
          <w:spacing w:val="-4"/>
          <w:sz w:val="28"/>
          <w:szCs w:val="28"/>
        </w:rPr>
        <w:t xml:space="preserve"> з результату загальнокомандної першості.</w:t>
      </w:r>
    </w:p>
    <w:p>
      <w:pPr>
        <w:pStyle w:val="Normal"/>
        <w:ind w:firstLine="42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6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4:10:00Z</dcterms:created>
  <dc:creator>142358</dc:creator>
  <dc:description/>
  <dc:language>en-US</dc:language>
  <cp:lastModifiedBy>Бреус</cp:lastModifiedBy>
  <cp:lastPrinted>2017-03-01T16:17:00Z</cp:lastPrinted>
  <dcterms:modified xsi:type="dcterms:W3CDTF">2017-03-01T14:18:00Z</dcterms:modified>
  <cp:revision>4</cp:revision>
  <dc:subject/>
  <dc:title>ПОЛОЖЕННЯ</dc:title>
</cp:coreProperties>
</file>