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І. Вельбівець</w:t>
        <w:tab/>
        <w:t xml:space="preserve"> 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5670" w:right="-282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67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СТАТУ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"ОБЛАСНА БІБЛІОТЕКА ДЛЯ ДІТЕЙ"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>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ОБЛАСНА БІБЛІОТЕКА ДЛЯ ДІТЕЙ" ЧЕРКАСЬКОЇ ОБЛАСНОЇ РАДИ (далі - Бібліотека) є закладом комунальної форми власності, створеним відповідно до наказу управління культури Черкаського облвиконкому від 04.05.1962 № 186 "Про реорганізацію Черкаської обласної бібліотеки для дітей та юнацтва в обласну дитячу бібліотеку та впорядкування її роботи". Статут Бібліотеки зареєстрований у виконавчому комітеті Черкаської міської ради 17.02.1992, реєстраційний номер 1 026 120 0000 004421 (свідоцтво - серія АОО № 615527) і перереєстровується у зв'язку з приведенням тексту Статуту у відповідність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Засновником Бібліотеки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Засновником делеговано окремі повноваження управлінню культури та взаємозв’язків з громадськістю Черкаської обласної державної адміністрації               (далі – Управління), яке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Бібліотека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Управлін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овна назва Бібліотеки: КОМУНАЛЬНИЙ ЗАКЛАД "ОБЛАСНА БІБЛІОТЕКА ДЛЯ ДІТЕЙ" ЧЕРКАСЬКОЇ ОБЛАСНОЇ РАДИ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Скорочена назва Бібліотеки: КЗ "ЧЕРКАСЬКА ОБЛАСНА БІБЛІОТЕКА ДЛЯ ДІТЕЙ" ЧЕРКАСЬКОЇ ОБЛАСНОЇ РАД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та юридична адреса Бібліотеки:                                       вул. Святотроїцька, буд. 24, м. Черкаси, 18001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БІБЛІОТЕКИ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Бібліотека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України, управління культури та взаємозв’язків з громадськістю Черкаської облдержадміністрації, розпорядженнями облдержадміністрації, рішеннями та розпорядженнями обласної ради, іншими нормативно-правовими актами, а також цим Статут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ібліотека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 у Черкаській області,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ібліотека несе відповідальність за своїми зобов’язаннями в межах коштів, що перебувають в її розпорядженні, згідно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Бібліотеки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має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зміст, напрями та форми своєї діяль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0" w:name="n150"/>
      <w:bookmarkEnd w:id="0"/>
      <w:r>
        <w:rPr>
          <w:sz w:val="28"/>
          <w:szCs w:val="28"/>
          <w:lang w:val="uk-UA"/>
        </w:rPr>
        <w:t>здійснювати господарську діяльність, відкривати в порядку, визначеному законодавством, рахунки в установах банків, у тому числі валютні, встановлювати перелік платних послуг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" w:name="n151"/>
      <w:bookmarkEnd w:id="1"/>
      <w:r>
        <w:rPr>
          <w:sz w:val="28"/>
          <w:szCs w:val="28"/>
          <w:lang w:val="uk-UA"/>
        </w:rPr>
        <w:t>визначати джерела комплектування своїх фонд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2" w:name="n152"/>
      <w:bookmarkEnd w:id="2"/>
      <w:r>
        <w:rPr>
          <w:sz w:val="28"/>
          <w:szCs w:val="28"/>
          <w:lang w:val="uk-UA"/>
        </w:rPr>
        <w:t>встановлювати пільги для окремих категорій користувачів бібліоте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3" w:name="n153"/>
      <w:bookmarkEnd w:id="3"/>
      <w:r>
        <w:rPr>
          <w:sz w:val="28"/>
          <w:szCs w:val="28"/>
          <w:lang w:val="uk-UA"/>
        </w:rPr>
        <w:t>визначати при наданні користувачам бібліотеки документів розмір коштів, що передаються бібліотеці як забезпечення виконання зобов'язань щодо повернення одержаних у бібліотеці документів, у випадках, передбачених правилами користування бібліоте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4" w:name="n154"/>
      <w:bookmarkEnd w:id="4"/>
      <w:r>
        <w:rPr>
          <w:sz w:val="28"/>
          <w:szCs w:val="28"/>
          <w:lang w:val="uk-UA"/>
        </w:rPr>
        <w:t>визначати види та розміри компенсації шкоди, заподіяної користувачами бібліотек, у тому числі пені за порушення термінів користування докумен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5" w:name="n155"/>
      <w:bookmarkEnd w:id="5"/>
      <w:r>
        <w:rPr>
          <w:sz w:val="28"/>
          <w:szCs w:val="28"/>
          <w:lang w:val="uk-UA"/>
        </w:rPr>
        <w:t>визначати умови використання бібліотечних фондів згідно Правил користування бібліотеко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6" w:name="n156"/>
      <w:bookmarkEnd w:id="6"/>
      <w:r>
        <w:rPr>
          <w:sz w:val="28"/>
          <w:szCs w:val="28"/>
          <w:lang w:val="uk-UA"/>
        </w:rPr>
        <w:t>вилучати та реалізовувати документи із своїх фондів відповідно до нормативно-правових ак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7" w:name="n157"/>
      <w:bookmarkEnd w:id="7"/>
      <w:r>
        <w:rPr>
          <w:sz w:val="28"/>
          <w:szCs w:val="28"/>
          <w:lang w:val="uk-UA"/>
        </w:rPr>
        <w:t>здійснювати у встановленому порядку співробітництво з бібліотеками  та іншими установами і організаціями України та іноземних держав, вести міжнародний документообмін, бути членом міжнародних організацій, брати участь у реалізації державних і регіональних програм у межах своєї компетенції та програм розвитку бібліотечної спра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8" w:name="n158"/>
      <w:bookmarkEnd w:id="8"/>
      <w:r>
        <w:rPr>
          <w:sz w:val="28"/>
          <w:szCs w:val="28"/>
          <w:lang w:val="uk-UA"/>
        </w:rPr>
        <w:t>здійснювати іншу діяльність, спрямовану на виконання статутних завдань, яка не суперечить закон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9" w:name="n159"/>
      <w:bookmarkEnd w:id="9"/>
      <w:r>
        <w:rPr>
          <w:sz w:val="28"/>
          <w:szCs w:val="28"/>
          <w:lang w:val="uk-UA"/>
        </w:rPr>
        <w:t>на захист створених нею баз даних, інших об'єктів інтелектуальної власності бібліотеки згідно із законодавств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зобов’язан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ю діяльністю забезпечувати реалізацію прав громадян на бібліотечне обслуговування, встановлених законодавств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10" w:name="n141"/>
      <w:bookmarkEnd w:id="10"/>
      <w:r>
        <w:rPr>
          <w:sz w:val="28"/>
          <w:szCs w:val="28"/>
          <w:lang w:val="uk-UA"/>
        </w:rPr>
        <w:t>обслуговувати користувачів бібліотеки згідно із Правилами користування бібліотекою, розробленими на основі Типових правил, затверджених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11" w:name="n142"/>
      <w:bookmarkEnd w:id="11"/>
      <w:r>
        <w:rPr>
          <w:sz w:val="28"/>
          <w:szCs w:val="28"/>
          <w:lang w:val="uk-UA"/>
        </w:rPr>
        <w:t>не допускати використання відомостей про користувачів бібліотеки та їхні інтереси з будь-якою метою, крім наукової, без їхньої згод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2" w:name="n143"/>
      <w:bookmarkEnd w:id="12"/>
      <w:r>
        <w:rPr>
          <w:sz w:val="28"/>
          <w:szCs w:val="28"/>
          <w:lang w:val="uk-UA"/>
        </w:rPr>
        <w:t>забезпечувати належне зберігання і нести відповідальність за облік, включення до автоматизованих баз даних, а також державну реєстрацію особливо цінних і рідкісних видань, колекцій, віднесених до національного культурного надбанн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3" w:name="n145"/>
      <w:bookmarkStart w:id="14" w:name="n144"/>
      <w:bookmarkEnd w:id="13"/>
      <w:bookmarkEnd w:id="14"/>
      <w:r>
        <w:rPr>
          <w:sz w:val="28"/>
          <w:szCs w:val="28"/>
          <w:lang w:val="uk-UA"/>
        </w:rPr>
        <w:t>звітувати про свою діяльність перед Засновником, Управлінням або іншими особами відповідно до норм чинного законодавства Україн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5" w:name="n146"/>
      <w:bookmarkEnd w:id="15"/>
      <w:r>
        <w:rPr>
          <w:sz w:val="28"/>
          <w:szCs w:val="28"/>
          <w:lang w:val="uk-UA"/>
        </w:rPr>
        <w:t>виконувати відповідні норми та правила, встановлені в галузі бібліотечної справ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ка не має права вилучати та реалізовувати документи, віднесені до цінних і рідкісних видань, унікальних документальних пам'яток, крім випадків, передбачених законодавством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Бібліотеки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НАПРЯМКИ ДІЯЛЬНОСТІ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є закладом у сфері бібліотечно-інформаційного обслуговування дитячого населення, який забезпечує повне формування, зберігання та загальнодоступність документно-інформаційних ресурсів, орієнтованих на категорію користувачів-дітей і організаторів дитячого читання, виконує функції науково-дослідницького, методично-координаційного центру для бібліотек всіх систем і відомств, що обслуговують дітей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діяльності Бібліотеки є забезпечення реалізації конституційних</w:t>
        <w:tab/>
        <w:t>прав</w:t>
        <w:tab/>
        <w:t>дітей</w:t>
        <w:tab/>
        <w:t>на бібліотечне обслуговування шляхом формування якісного бібліотечного ресурсу, постійного вивчення та максимального задоволення потреб дітей у читанні та інформації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діє в інтересах дітей усіх народів України, що мешкають в області, дотримується принципів гуманізму, загальнолюдських цінностей, служіння суспільству і державі, а також нейтралітету у ставленні до різних політичних партій, громадських рухів і релігійних конфесій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, в межах своєї компетенції, бере участь у розробленні та реалізації державних і регіональних програм розвитку бібліотечної справи, створенні інформаційних мереж на основі єдиних стандартів обробки документів і обміну даних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ками діяльності є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мплектування своїх фондів художньою літературою, книгами з усіх галузей знань, на допомогу вивченню предметів шкільної програми відповідно до вікового складу читачів; виданнями з теорії педагогіки, психології, бібліотечної справи, історії, теорії та критики дитячої літератури, а також періодичними виданнями, аудіовізуальними матеріалами, документами на електронних та інших носіях інформації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едення обліку і здійснення наукової бібліотечної обробки документів, розкриття їх складу і змісту за допомогою автоматизованої інформаційної бібліотечної системи та карткового довідкового апарату відповідно до Положення про систему каталогів і картотек в комунальному закладі "Обласна бібліотека для дітей" Черкаської обласної рад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збереження бібліотечного фонду шляхом його належного обліку, раціональної організації, контролю за використанням, своєчасного ремонту та постійного дотримання відповідних санітарно-гігієнічних вимог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едення розподілу літератури, книгообміну з іншими бібліотеками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безоплатного надання основних видів бібліотечних послуг, їх якості та оперативності, а також надання інших видів послуг, у т.ч. платних, відповідно до чинного законодавства Україн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диференційованого бібліотечного обслуговування дошкільників та учнів 1-9 кл., педагогів, батьків, бібліотечних працівників, інших спеціалістів, які займаються питаннями освіти та організації дитячого читанн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для користування читачам свого фонду шляхом видачі документів на абонементах, в читальних залах, бібліотечних пунктах та інших формах обслуговуванн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пуляризація літератури на допомогу громадянському становленню та всебічному розвитку особистості дітей, їхньому патріотичному вихованню, сприяння розширенню та поглибленню знань, набутих ними у школі, розвиткові у дітей творчої активності, трудових навиків, пізнавальних здібностей на основі вивчення їхніх читацьких потреб та запитів;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довідково-бібліографічного та інформаційного обслуговування зазначених категорій читачів, складання для них інформаційних та рекомендаційних бібліографічних посібників, популяризація основ бібліотечно-бібліографічних знань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амостійно і спільно з Національною бібліотекою України для дітей та Національною академією керівних кадрів культури та мистецтва соціологічних досліджень, наукових розробок з питань бібліотекознавства, теорії бібліографії, історії бібліотек, проведення науково-практичних конференцій, семінарів і забезпечення впровадження вироблених рекомендацій у практику роботи бібліотек області, що обслуговують дітей;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науково-методичної, практичної і консультативної допомоги бібліотекам області, що обслуговують дітей. Розроблення методики їх діяльності, підготовки методично-бібліографічних матеріалів, здійснення заходів з підвищення кваліфікації бібліотечних працівників, вивчення та поширення бібліотечного досвід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аналіз стану роботи бібліотек області з дітьми і подання на розгляд колегії управління культури та взаємозв’язків з громадськістю облдержадміністрації пропозицій щодо удосконалення цієї роботи; участь у розробці документів, які регламентують діяльність дитячих бібліотек області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рияння організації та проведенню оглядів, конкурсів, змагань між бібліотеками області, що обслуговують діте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провадження нових інформаційних технологій, автоматизація бібліотечно-бібліографічних процесів у бібліотеці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видавничої діяльності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з іншими бібліотечними закладами і організаціями, які опікуються проблемами дітей і дитячого ч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БІБЛІОТЕ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Бібліотеки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Бібліотеки є спільною власністю територіальних громад сіл, селищ, міст Черкаської області, власником якого є Черкаська обласна рад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Бібліотеці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відповідно до договор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кріплення майн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ібліотека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</w:rPr>
        <w:t>Статуту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говор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кріплення майн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носини між Бібліотекою і Засновником у частині володіння, користування та розпорядження майном регулюються чинним законодавством України, цим Статутом та </w:t>
      </w:r>
      <w:r>
        <w:rPr>
          <w:sz w:val="28"/>
          <w:szCs w:val="28"/>
        </w:rPr>
        <w:t xml:space="preserve">договор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кріплення май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Бібліотеки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Бібліотеки є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а пла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зоплатні або благодійні внески коштів і майна юридичних та фізичних осіб, гранти, дарун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випадкового знищення та випадкового пошкодження (псування) майна, переданого Засновником і закріпленого за Бібліотекою на праві оперативного управління, несе Бібліоте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Бібліотеці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Бібліотеки підлягає страхуванню у запровадженому законом порядк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Бібліотека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самостій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бліотека самостійно розробляє кошторис, штатний розпис, структуру, річний план асигнувань і подає їх на затвердження Управлінню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бліотека є неприбутковим закладом, що утримується за рахунок коштів обласного бюджету. Головним розпорядником коштів є управління культури та взаємозв’язків з громадськістю Черкаської обласної державної адміністрації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порядок встановлення надбавок за високі досягнення у праці або на період виконання особливо важливих робіт, а також порядок встановлення і скасування підвищених посадових окладів, доплат для працівників, виконання обов’язків тимчасово відсутніх працівників, внесення змін до штатних розписів проводиться наказом директора Бібліотеки відповідно до окремих положень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ходи (прибутки) Бібліотеки або їх частини не підлягають розподілу серед Засновника, працівників Бібліотеки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ходи (прибутки) використовуються виключно для фінансування видатків на утримання та розвиток Бібліотеки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ібліотека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евикористані у поточному році позабюджетні кошти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і кошти Бібліотеки зберігаються на поточних та інших рахунках в банківських установах в національній та іноземній валютах.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И УПРАВЛІННЯ ТА СТРУКТУРА БІБЛІОТЕКИ</w:t>
      </w:r>
    </w:p>
    <w:p>
      <w:pPr>
        <w:pStyle w:val="Normal"/>
        <w:ind w:left="11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Бібліотекою здійснюється на підставі принципів розмежування прав, повноважень та відповідальності Засновника, Управління та директора Бібліотек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Бібліотекою здійснюється Засновником, галузеве управління здійснюється Управлінням, безпосереднє керівництво роботою Бібліотеки здійснює директор, який несе відповідальність за результатами роботи перед Засновником, Управлінням та трудовим колективом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на посаду директора та звільнення з посади проводиться за рішенням сесії Черкаської обласної ради або уповноваженим не органом.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призначенні директора Бібліотеки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Бібліотеки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Бібліотеки особа, я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Бібліотекою, а саме Черкаської обласної ради та управління культури та взаємозв’язків з громадськістю Черкаської обласної державної адміністрації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Бібліотеки в межах наданих йому повноважен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Бібліотеки, розробляє її структуру, штатний розпис та подає їх на затвердження Управлінн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працівниками та структурними підрозділами Бібліоте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едставляє без доручення Бібліотеку в державних та інших органах, відповідає за результати її діяльності перед Управлінням та Засновник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ається коштами Бібліотеки відповідно до чинного законодавства і цього Стату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на роботу та звільняє з роботи працівників Бібліотеки відповідно до чинного законодавства Украї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дотримання працівниками вимог з охорони праці та правил пожежної безпеки в Украї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між працівник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щодо заохочень та дисциплінарних стягн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є дотримання штатно-фінансової дисципліни в Бібліотец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тує перед Засновником та Управлінням про виконану роботу не рідше одного разу на рік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структурним підрозділом Бібліотеки є відділ. У складі відділу можуть організовуватися сектори і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У Бібліотеці створюються рада при директорі та методична рада, які діють згідно з положеннями про них.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Бібліотеки, змін та доповнень до ньог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переданого Бібліотеці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Бібліоте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виконання показників фінансового плану Бібліоте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Бібліоте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Бібліотеки складається з осіб, які своєю працею беруть участь у діяльності Бібліотеки на основі трудових договорів, що регулюють трудові відносини працівників з Бібліотекою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Бібліотеки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,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Бібліотеки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Бібліотеки соціальних пільг із фондів Бібліоте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Бібліотек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розпорядок у Бібліотеці визначається Правилами внутрішнього трудового розпорядку працівників, які затверджуються трудовим колективом за поданням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ЕННЯ ДІЯЛЬНОСТІ БІБЛІОТЕ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Бібліотеки відбувається шляхом її реорганізації (злиття, приєднання, поділу, виділення, перетворення), або ліквідації та проводиться за рішенням Черкаської облас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огодженням із центральним органом виконавчої влади, що забезпечує формування державної політики у сферах культури та мистецтв,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припинення діяльності Бібліотеки майно та кошти, що перебувають у її користуванні або розпорядженні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Бібліотеки вважається завершеною, а комунальний заклад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т Бібліотеки погоджується Управлінням, затверджується Засновником і реєструється відповідно до норм чинного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має право вносити пропозиції щодо змін та доповнень до нього. При цьому вони повинні бути погоджені Управлінням,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Бібліотека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, стає таким, що йому суперечить, Засновник застосовує норми, передбачені чинним законодавством, та зобов’язується внести відповідні зміни до Статуту за поданням Бібліоте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Бібліотеки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В. Мовчан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____________О. Островський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" ____________ 2016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32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4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28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0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72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84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56"/>
        </w:tabs>
        <w:ind w:left="7856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48:00Z</dcterms:created>
  <dc:creator>nadya</dc:creator>
  <dc:description/>
  <cp:keywords/>
  <dc:language>en-US</dc:language>
  <cp:lastModifiedBy>Tanja</cp:lastModifiedBy>
  <cp:lastPrinted>2016-10-19T15:57:00Z</cp:lastPrinted>
  <dcterms:modified xsi:type="dcterms:W3CDTF">2016-11-01T13:54:00Z</dcterms:modified>
  <cp:revision>18</cp:revision>
  <dc:subject/>
  <dc:title>2</dc:title>
</cp:coreProperties>
</file>