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2555160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67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  <w:t>"ОБЛАСНА БІБЛІОТЕКА ДЛЯ ДІТЕЙ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бібліотеки і бібліотечну справ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и управління культури та взаємозв’язків з громадськістю Черкаської обласної державної адміністрації від 28.07.2016 № 315 та комунального закладу "Обласна бібліотека для дітей" Черкаської обласної ради від 21.09.2016 № 184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lang w:val="uk-UA"/>
        </w:rPr>
        <w:t xml:space="preserve">КОМУНАЛЬНОГО ЗАКЛАДУ </w:t>
      </w:r>
      <w:r>
        <w:rPr>
          <w:lang w:val="uk-UA"/>
        </w:rPr>
        <w:t>"ОБЛАСНА БІБЛІОТЕКА ДЛЯ ДІТЕЙ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5.10.2009 № 224-р "Про зміну назви закладу та затвердження Статуту комунального закладу "Обласна бібліотека для дітей" Черкаської обласної ради", від 26.01.2012 № 15-р "Про затвердження змін до Статуту комунального закладу "Обласна бібліотека для дітей" Черкаської обласної ради"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47:00Z</dcterms:created>
  <dc:creator>123</dc:creator>
  <dc:description/>
  <cp:keywords/>
  <dc:language>en-US</dc:language>
  <cp:lastModifiedBy>Tanja</cp:lastModifiedBy>
  <dcterms:modified xsi:type="dcterms:W3CDTF">2016-11-01T13:36:00Z</dcterms:modified>
  <cp:revision>2</cp:revision>
  <dc:subject/>
  <dc:title> </dc:title>
</cp:coreProperties>
</file>