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tbl>
            <w:tblPr>
              <w:tblW w:w="3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2"/>
            </w:tblGrid>
            <w:tr>
              <w:trPr/>
              <w:tc>
                <w:tcPr>
                  <w:tcW w:w="3832" w:type="dxa"/>
                  <w:tcBorders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/>
                    </w:rPr>
                    <w:t>ЗАТВЕРДЖЕН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Розпорядження голови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   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обласної рад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u w:val="single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u w:val="single"/>
                      <w:lang w:val="uk-UA"/>
                    </w:rPr>
                    <w:t>27.09.2018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  <w:lang w:val="uk-UA"/>
                    </w:rPr>
                    <w:t>291-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u w:val="single"/>
                      <w:lang w:val="uk-UA"/>
                    </w:rPr>
                  </w:pPr>
                  <w:r>
                    <w:rPr>
                      <w:sz w:val="28"/>
                      <w:szCs w:val="28"/>
                      <w:u w:val="single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Л О Ж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гальний відділ виконавчого апарату облас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 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 Загальний відділ виконавчого апарату обласної ради (далі – відділ) є структурним підрозділом виконавчого апарату обласної ради, який створений відповідно до рішення обласної ради  від 19.02.2016 № 3-7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Про структуру і чисельність виконавчого апарату обласної ради»                         (із змінами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 Відділ у своїй діяльності керується Конституцією і законами України, актами Верховної Ради України, Президента України та Кабінету Міністрів України, рішеннями обласної ради, розпорядженнями голови обласної ради, Положенням про виконавчий апарат обласної ради  та іншими нормативно-правовими актами, а також цим  Положенням.</w:t>
      </w:r>
    </w:p>
    <w:p>
      <w:pPr>
        <w:pStyle w:val="Style17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3. У своїй діяльності відділ підпорядковується керівнику секретаріату обласної ради (далі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керівник секретаріату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Положення про відділ, сектора у складі відділу, посадові інструкції працівників відділу  затверджуються головою облас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5. Працівники відділу є посадовими особами місцевого самоврядування, які призначаються на посади і звільняються з посад головою обласної ради відповідно до чинного законодавства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6. Відділ взаємодіє з структурними підрозділами виконавчого апарату обласної ради, обласної державної адміністрації, органами місцевого самоврядування, підприємствами, установами, організаціями, депутатами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7. Відділ має круглу печатку з написом «Загальний відділ виконавчого апарату Черкаської обласної рад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. Основні завдання та компетенція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1. Основними завданнями відділу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лення єдиного порядку документування управлінської інформації та організація роботи з документами незалежно від форми їх створення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методичне керівництво і контроль за дотриманням установленого порядку роботи з документами у виконавчому апараті та структурних підрозділах виконавчого апарату облас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2. Відділ відповідно до покладених на нього завдан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У сфері діловодства та документообігу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1.Забезпечує дотримання вимог з підготовки електронних та паперових документів, організації роботи з ни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зробляє Інструкцію з діловодства у виконавчому апараті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зробляє разом зі структурними підрозділами виконавчого апарату обласної ради Інструкцію про порядок ведення обліку, зберігання, використання і знищення документів та інших матеріальних носіїв інформації, що містять службову інформацію у виконавчому апараті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кладає зведену номенклатуру справ виконавчого апарату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дійснює приймання, реєстрацію, облік документів та відправлення за призначенням вхідної кореспонденції, яка надходить різними каналами зв’язку, внутрішніх документів виконавчого апарату обласної ради; веде електронну базу документів; забезпечує оперативний пошук докумен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дійснює реєстрацію та відправлення за призначенням вихідної кореспонденції; веде облік  реєстрів розсил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безпечує інформаційну взаємодію з органами виконавчої влади та іншими державними установами через систему електронної взаємодії з  органами  виконавчої вл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дійснює опрацювання проектів розпоряджень голови обласної ради з основної діяльності, рішень обласної ради, надаючи практичну, методично-консультативну допомогу з питань складання організаційно-розпорядчих документів, оформлення тексту документа, викладення інформації в тексті та підготовки супровідних документів; перевіряє їх на відповідність вимогам Інструкції з діловодства; реєструє розпорядження голови обласної ради з основної діяльності; формує та веде їх електронну базу; забезпечує своєчасне надсилання розпоряджень відповідно до покажчика розсилки; розміщує електронну версію текстів розпоряджень на веб-сайті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Готує проекти розпоряджень голови обласної ради з питань, що належать до компетенції відді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2.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кладає протоколи засідань президії, сесій обласної рад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Оформляє та реєструє рішення обласної ради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дійснює  контроль за виконанням завдань, визначених у резолюціях, дорученнях, розпорядженнях керівництва обласної ради, засідань президії обласної ради, критичних зауважень і пропозицій, висловлених на пленарних засіданнях ради, запитів і звернень народних депутатів України та депутатів місцевих рад, рішень облас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2.1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Надає організаційно-методичну допомогу постійним комісіям обласної ради з питань здійснення контролю за виконанням обласних програм, рішень облас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безпечує контроль за дотриманням установленого порядку роботи з електронними документ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1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безпечує організацію нагляду за станом збереження документаційного фонду виконавчого апарату обласної ради в електронній, паперовій формі та користування ни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Забезпечує організацію документообігу, формування справ, їх зберігання та підготовку для передавання до архіву виконавчого апарату обласн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1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безпечує впровадження та нагляд за дотриманням структурними підрозділами виконавчого апарату обласної ради вимог Інструкції з діловодства та національних стандар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17. Організовує роботу архіву виконавчого апарату облас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1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безпечує проведення експертизи наукової і практичної цінності документів під час їх відбору на державне зберігання, готує справи для передачі до Державного архіву Черка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1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безпечує використання системи електронного документообігу, ведення та актуалізацію електронних довідників у системі електронного документообігу, розроблення типових маршрутів проходження документів у виконавчому апараті обласної ради; забезпечує реалізацію політики єдиного сховища електронних докумен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2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рганізовує роботу у виконавчому апараті з документами, що містять службову інформацію з грифом обмеження доступу «Для службового користування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2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зробляє проекти договорів щодо спільної роботи виконавчого апарату обласної ради та фельд’єгерської служби з доставки кореспонденції органам влади, в тому числі документів, що містять службову інформацію, забезпечує організацію роботи з фельд’єгерською служ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2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безпечує здійснення заходів із зменшення обсягу службового листування у виконавчому апараті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У сфері інформаційних технологій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>2.2.2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безпечує впровадження у виконавчому апараті інформаційних і телекомунікаційних технологій, систем і мереж, програмно-апаратних комплексів, системи баз даних з метою інформатизації діяльності всіх структурних підрозділів апарату облас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2.24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Здійснює  технічний контроль за станом роботи комп’ютерної техніки, мереж, програмного забезпечення у виконавчому апараті обласної ради.</w:t>
      </w:r>
    </w:p>
    <w:p>
      <w:pPr>
        <w:pStyle w:val="Style17"/>
        <w:spacing w:before="12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2.2.25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Забезпечує технічний  супровід веб-порталу обласної ради відповідно до Порядку, затвердженого розпорядженням голови обласної ради.</w:t>
      </w:r>
    </w:p>
    <w:p>
      <w:pPr>
        <w:pStyle w:val="Style17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2.26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Здійснює заходи  з технічного захисту інформації у виконавчому апараті обласної ради,  вносить  відповідні пропозиції керівництву обласної ради, готує аналітичні матеріали щодо стану захищеності об’єкт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иготовляє  копії документів та витяги з документів, засвідчує їх відповідно до Інструкції з діловодства у виконавчому апараті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2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зробляє бланки документів, організовує  їх тиражування та облі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2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Опрацьовує  результати поіменного голосування депутатів на сесіях обласної ради, забезпечує  їх оприлюднення на сайті обласної рад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3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дійснює формування переліку питань, проектів порядків денних сесій, засідань президі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3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безпечує оприлюднення рішень, протоколів сесій, президій, розпоряджень на сайті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3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отує інформаційно-аналітичні, довідкові та інші матеріали щодо виконання документів і  реагування на запити й звернення народних депутатів України, депутатів місцевих ра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33. Організовує роботу за розглядом запитів на інформацію відповідно до Закону України від 13.01.2011 № 293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доступ до публічної інформації», розпорядником якої є відділ, технічний супровід електронної  системи обліку і контролю запи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34. Надає методичну та практичну допомогу сільським, селищним, міським, районним радам, іншим юридичним особам з питань ведення діловодства, інформатизації та контролю  в межах компетенції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  <w:tab/>
      </w:r>
    </w:p>
    <w:p>
      <w:pPr>
        <w:pStyle w:val="Normal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>. Права відділ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 Одержувати в установленому порядку від структурних підрозділів виконавчого апарату обласної ради, обласної державної адміністрації,  територіальних органів міністерств, інших центральних органів виконавчої влади в області, районних державних адміністрацій, органів місцевого самоврядування, підприємств, установ, організацій інформацію, необхідну для виконання покладених на відділ   завд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 Перевіряти правильність оформлення документів, поданих на підпис керівництву і для відправлення, повертати на доопрацювання документи, оформлені з порушенням вимог Інструкції з діловодства, державних стандар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 Представляти інтереси обласної ради в інших органах виконавчої влади та місцевого самоврядування з питань, що належать до його компетен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4. Вносити на розгляд керівника секретаріату пропозиції щодо удосконалення форм і методів роботи з документами, застосування інформаційних технолог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5. Завіряти печаткою документи у випадках, передбачених Інструкцією з діловодства у виконавчому апараті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6. Одержувати в установленому порядку від структурних підрозділів виконавчого апарату обласної ради інформацію щодо використання комп’ютерної та мережевої техніки, програмного забезпе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7. Залучати спеціалістів органів виконавчої влади, підприємств, установ та організацій (за погодженням з їх керівництвом) для вивчення і розгляду питань, підготовки проектів документів обласної ради відповідно до компетенції відді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3.8. Проводити в структурних підрозділах виконавчого апарату обласної ради перевірки стану ведення діловодства і контрол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lineRule="atLeast" w:line="336"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3.9.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>Вносити пропозиції щодо зняття з контролю чи продовження строків виконання документів та реагування на депутатські запити і депутатські звернення народних депутатів України та депутатів місцевих рад.</w:t>
      </w:r>
    </w:p>
    <w:p>
      <w:pPr>
        <w:pStyle w:val="Style16"/>
        <w:shd w:fill="FFFFFF" w:val="clear"/>
        <w:spacing w:lineRule="atLeast" w:line="336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3.10.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>Проводити  в установленому порядку наради, семінари з питань, що належать до компетенції відділу.</w:t>
      </w:r>
    </w:p>
    <w:p>
      <w:pPr>
        <w:pStyle w:val="Style16"/>
        <w:shd w:fill="FFFFFF" w:val="clear"/>
        <w:spacing w:lineRule="atLeast" w:line="336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3.11.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 xml:space="preserve">Вносити </w:t>
      </w:r>
      <w:r>
        <w:rPr>
          <w:sz w:val="28"/>
          <w:szCs w:val="28"/>
        </w:rPr>
        <w:t>керівнику секретаріату</w:t>
      </w:r>
      <w:r>
        <w:rPr>
          <w:color w:val="000000"/>
          <w:sz w:val="28"/>
          <w:szCs w:val="28"/>
          <w:lang w:val="ru-RU"/>
        </w:rPr>
        <w:t xml:space="preserve"> обласної ради</w:t>
      </w:r>
      <w:r>
        <w:rPr>
          <w:color w:val="000000"/>
          <w:sz w:val="28"/>
          <w:szCs w:val="28"/>
        </w:rPr>
        <w:t xml:space="preserve"> пропозиції щодо заохочення або притягнення до відповідальності працівників виконавчого апарату обласної ради за результатами  аналізу стану виконавської дисципліни в апараті.</w:t>
      </w:r>
    </w:p>
    <w:p>
      <w:pPr>
        <w:pStyle w:val="Style16"/>
        <w:shd w:fill="FFFFFF" w:val="clear"/>
        <w:spacing w:lineRule="atLeast" w:line="336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2. Призупиняти дії, пов’язані з вирішенням закріплених за відділом завдань, якщо ці дії спричиняють порушення затверджених нормативних і методичних документ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 Керівництв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1. Відділ очолює начальник, який призначається та звільняється з посади розпорядженням голови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2. Начальник відділ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дійснює керівництво діяльністю відділу, несе персональну відповідальність за виконання покладених на відділ завдань, визначає ступінь відповідальності працівників щодо виконання ними своїх посадових інструкці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анує роботу відділу, забезпечує виконання перспективних і поточних планів роботи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писує і візує документи в межах своєї компетен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ере участь у засіданнях сесій, президії, нарадах, які проводяться керівництво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осить пропозиції щодо матеріального і морального заохочення працівників відділу  та з інших питань в межах своєї компетен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організовує контроль за виконанням рішень обласної ради, президії, розпоряджень голови обласної ради з питань, віднесених до компетенції відділ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робляє за дорученням керівника секретаріату обласної ради проекти нормативно-правових а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овертає на доопрацювання документи виконавцям у разі порушення вимог, встановлених Інструкцією з діловодства у виконавчому апараті обласн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робляє та подає на затвердження голові обласної ради  положення про відділ, сектори  та посадові інструкції працівників відділ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овує разом з юридичним відділом роботу з добору та розстановки кадрів, підвищення їх кваліфікації, координує роботу з формування кадрового резерву відділу, бере участь у проведенні атестації, щорічній оцінці виконання працівниками відділу покладених на них обов’язків і завдань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осить в установленому порядку подання про присвоєння рангів працівникам відділу, заохочення працівників відділу та накладення дисциплінарних стягнень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регулює і контролює ефективну взаємодію відділу з іншими структурними підрозділами виконавчого апарату  обласної ради,  обласної державної адміністрації при розв’язанні питань, що стосуються діяльності відділ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336" w:before="0" w:after="0"/>
        <w:jc w:val="both"/>
        <w:textAlignment w:val="baseline"/>
        <w:rPr/>
      </w:pPr>
      <w:r>
        <w:rPr>
          <w:rFonts w:cs="Tahoma" w:ascii="Tahoma" w:hAnsi="Tahoma"/>
          <w:color w:val="000000"/>
          <w:sz w:val="21"/>
          <w:szCs w:val="21"/>
        </w:rPr>
        <w:tab/>
      </w:r>
      <w:r>
        <w:rPr>
          <w:color w:val="000000"/>
          <w:sz w:val="28"/>
          <w:szCs w:val="28"/>
        </w:rPr>
        <w:t>4.3. Начальник загального відділу має заступника, який призначається на посаду та звільняється з посади головою обласної ради в установленому чинним законодавством порядку.</w:t>
      </w:r>
    </w:p>
    <w:p>
      <w:pPr>
        <w:pStyle w:val="Style16"/>
        <w:shd w:fill="FFFFFF" w:val="clear"/>
        <w:spacing w:lineRule="atLeast" w:line="33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 Організаційні засади діяльності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1. На посади заступника начальника відділу, завідувачів секторами, головних та провідних спеціалістів  призначаються особи, які мають повну вищу освіту за освітньо-кваліфікаційним рівнем магістра, спеціаліста.</w:t>
      </w:r>
    </w:p>
    <w:p>
      <w:pPr>
        <w:pStyle w:val="Style16"/>
        <w:spacing w:lineRule="atLeast" w:line="336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Працівників відділу призначає і звільняє з займаної посади голова обласної ради. </w:t>
      </w:r>
    </w:p>
    <w:p>
      <w:pPr>
        <w:pStyle w:val="Style16"/>
        <w:spacing w:lineRule="atLeast" w:line="336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2. Працівники відділу зобов’язані дотримуватися правил внутрішнього трудового розпорядку, сумлінно виконувати свої посадові обов’яз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3. Покладання на відділ обов’язків, не передбачених чинним законодавством та цим Положенням, не допуск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 Заключні положе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1. Матеріально-побутові, соціальні та інші трудові права забезпечуються працівникам відділу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2. Керівництво обласної ради забезпечує відділ приміщеннями, законодавчими, довідковими матеріалами та необхідною літературою, технічними засобами, канцелярським приладдям, оргтехнікою і телефонним зв’язком, створює належні умови для роботи праців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Б. 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58:00Z</dcterms:created>
  <dc:creator>Nachupravdil</dc:creator>
  <dc:description/>
  <cp:keywords/>
  <dc:language>en-US</dc:language>
  <cp:lastModifiedBy>RePack by Diakov</cp:lastModifiedBy>
  <cp:lastPrinted>2019-01-03T11:39:00Z</cp:lastPrinted>
  <dcterms:modified xsi:type="dcterms:W3CDTF">2019-01-03T09:40:00Z</dcterms:modified>
  <cp:revision>5</cp:revision>
  <dc:subject/>
  <dc:title/>
</cp:coreProperties>
</file>