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5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22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ї установи Черкаської обласної ради "Черкаський обласний центр фізичного здоров’я населення "Спорт для всіх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095"/>
      </w:tblGrid>
      <w:tr>
        <w:trPr>
          <w:trHeight w:val="618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обласної ради,</w:t>
              <w:br/>
              <w:t>голова комісії</w:t>
            </w:r>
          </w:p>
        </w:tc>
      </w:tr>
      <w:tr>
        <w:trPr>
          <w:trHeight w:val="671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управління майном виконавчого апарату обласної ради, заступник голови комісії </w:t>
            </w:r>
          </w:p>
        </w:tc>
      </w:tr>
      <w:tr>
        <w:trPr>
          <w:trHeight w:val="1299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НДУК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обліку та використання майна управління майном виконавчого апарату обласної ради, секретар комісії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РАВЦОВ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та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я Олег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 питань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омунальної власності,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ідприємництва та регуляторної полі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bCs/>
                <w:sz w:val="28"/>
                <w:szCs w:val="28"/>
                <w:shd w:fill="FFFFFF" w:val="clear"/>
              </w:rPr>
              <w:t>з питань освіти, науки, культури, молодіжної політики та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у справах сім’ї, молоді та спорту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виконавчого апарату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ї установи Черкаської обласної ради "Черкаський обласний центр фізичного здоров’я населення "Спорт для всіх"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2:00Z</dcterms:created>
  <dc:creator>Admin</dc:creator>
  <dc:description/>
  <cp:keywords/>
  <dc:language>en-US</dc:language>
  <cp:lastModifiedBy>Tanja</cp:lastModifiedBy>
  <cp:lastPrinted>2019-05-27T15:38:00Z</cp:lastPrinted>
  <dcterms:modified xsi:type="dcterms:W3CDTF">2019-05-27T16:02:00Z</dcterms:modified>
  <cp:revision>53</cp:revision>
  <dc:subject/>
  <dc:title>Додаток</dc:title>
</cp:coreProperties>
</file>