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6.11.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507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до спільної власності територіальних громад сіл, селищ, міст Черкаської області цілісного майнового комплексу Державного навчального закладу "Лисянський професійний аграрний ліцей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талі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обліку державного майна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ЛАТІ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онор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спеціаліст відділу взаємодії з соціальними партнерами та регіональними органами виконавчої влад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вищої та професійної (професійно-технічної) освіти управління вищої, професійної (професійно-технічної) освіти Департаменту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Централізованої бухгалтерії при Департамент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0:00Z</dcterms:created>
  <dc:creator>123</dc:creator>
  <dc:description/>
  <cp:keywords/>
  <dc:language>en-US</dc:language>
  <cp:lastModifiedBy>Tanja</cp:lastModifiedBy>
  <cp:lastPrinted>2019-11-26T11:40:00Z</cp:lastPrinted>
  <dcterms:modified xsi:type="dcterms:W3CDTF">2019-11-26T11:11:00Z</dcterms:modified>
  <cp:revision>3</cp:revision>
  <dc:subject/>
  <dc:title>Додаток</dc:title>
</cp:coreProperties>
</file>