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0783900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6.10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3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ЦЕНТ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НАРАХУВ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ДІЙСНЕ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ВИПЛ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наказу Міністерства праці та соціальної політики України від 25.04.2006 № 147 "Про затвердження Типового положення про центр по нарахуванню та здісненню соціальних виплат", зареєстрованого в Міністерстві юстиції України 07 червня 2006 року за № 683/12557 (із змінами), рішень обласної ради                      від 16.12.2016 № 10-18/VIІ "Про управління суб’єктами та об’єктами спільної власності територіальних громад сіл, селищ, міст Черкаської області"                         (із змінами), від 20.04.2018 № 22-14/VIІ "Про Перелік суб’єктів та об’єктів спільної власності територіальних громад сіл, селищ, міст Черкаської області",  враховуючи лист Центру по нарахуванню та здійсненню соціальних виплат                  від 28.08.2018 № 1049/07-34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ЦЕНТР ПО НАРАХУВАННЮ ТА ЗДІЙСНЕННЮ СОЦІАЛЬНИХ ВИПЛАТ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0:00Z</dcterms:created>
  <dc:creator>123</dc:creator>
  <dc:description/>
  <cp:keywords/>
  <dc:language>en-US</dc:language>
  <cp:lastModifiedBy>Tanja</cp:lastModifiedBy>
  <cp:lastPrinted>2018-06-04T17:50:00Z</cp:lastPrinted>
  <dcterms:modified xsi:type="dcterms:W3CDTF">2018-10-29T16:03:00Z</dcterms:modified>
  <cp:revision>10</cp:revision>
  <dc:subject/>
  <dc:title> </dc:title>
</cp:coreProperties>
</file>