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3378838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6.04.2018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6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10-14/VII "Про перелік суб'єктів та об'єктів спільної власності територіальних громад сіл, селищ, міст Черкаської області", від 20.04.2018 № 22-7/VII "Про повернення з оренди та передачу майна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орендованого майна, що перебуває на позабалансовому рахунку товариства з обмеженою відповідальністю "Жашківська поліграфія" на баланс комунального підприємства "Управління по експлуатації Будинку рад і об'єктів обласної комунальної власності"               (далі – 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</w:t>
      </w:r>
      <w:r>
        <w:rPr>
          <w:sz w:val="28"/>
          <w:szCs w:val="28"/>
          <w:lang w:val="uk-UA"/>
        </w:rPr>
        <w:t>передачею майн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3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05-03T13:37:00Z</dcterms:modified>
  <cp:revision>3</cp:revision>
  <dc:subject/>
  <dc:title> </dc:title>
</cp:coreProperties>
</file>