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 xml:space="preserve">26.04.2018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26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майна, що перебуває на позабалансовому рахунку товариства з обмеженою відповідальністю "Жашківська поліграфія" на баланс комунального підприємства "Управління по експлуатації Будинку рад і об'єктів обласної комунальної власності"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обласної рад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48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з питань оренди управління майном виконавчого апарату обласн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чи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ет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 директор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  <w:lang w:val="uk-UA"/>
              </w:rPr>
              <w:t>Управління по експлуатації Будинку рад і об'єктів обласної комунальної власності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/>
            </w:pPr>
            <w:r>
              <w:rPr>
                <w:sz w:val="28"/>
                <w:szCs w:val="28"/>
              </w:rPr>
              <w:t>- головний бухгалте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  <w:lang w:val="uk-UA"/>
              </w:rPr>
              <w:t>Управління по експлуатації Будинку рад і об'єктів обласної комунальної власності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с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ікто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директор товариства з обмеженою відповідальністю "Жашківська поліграфія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ипа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колай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товариства з обмеженою відповідальністю "Жашківська поліграфія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Б. Паніщ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4:00Z</dcterms:created>
  <dc:creator>123</dc:creator>
  <dc:description/>
  <cp:keywords/>
  <dc:language>en-US</dc:language>
  <cp:lastModifiedBy>Tanja</cp:lastModifiedBy>
  <cp:lastPrinted>2018-04-27T09:51:00Z</cp:lastPrinted>
  <dcterms:modified xsi:type="dcterms:W3CDTF">2018-05-03T13:36:00Z</dcterms:modified>
  <cp:revision>3</cp:revision>
  <dc:subject/>
  <dc:title>Додаток</dc:title>
</cp:coreProperties>
</file>