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6.04.2018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25-р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передачі майна, що перебуває на позабалансовому рахунку товариства з обмеженою відповідальністю "Христинівська поліграфія" на баланс комунального підприємства "Управління по експлуатації Будинку рад і об'єктів обласної комунальної власності"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firstLine="426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майном виконавчого апарату обласної ради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ез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12" w:right="-57" w:hanging="36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 питань оренди управління майном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8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чи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Петр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 директор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 "</w:t>
            </w:r>
            <w:r>
              <w:rPr>
                <w:sz w:val="28"/>
                <w:szCs w:val="28"/>
                <w:lang w:val="uk-UA"/>
              </w:rPr>
              <w:t>Управління по експлуатації Будинку рад і об'єктів обласної комунальної власності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ікторі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/>
            </w:pPr>
            <w:r>
              <w:rPr>
                <w:sz w:val="28"/>
                <w:szCs w:val="28"/>
              </w:rPr>
              <w:t>- головний бухгалте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 "</w:t>
            </w:r>
            <w:r>
              <w:rPr>
                <w:sz w:val="28"/>
                <w:szCs w:val="28"/>
                <w:lang w:val="uk-UA"/>
              </w:rPr>
              <w:t>Управління по експлуатації Будинку рад і об'єктів обласної комунальної власності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ов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а Євсії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директор товариства з обмеженою відповідальністю "Христинівська поліграфія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>Б. Паніще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12"/>
        </w:tabs>
        <w:ind w:left="31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35:00Z</dcterms:created>
  <dc:creator>123</dc:creator>
  <dc:description/>
  <cp:keywords/>
  <dc:language>en-US</dc:language>
  <cp:lastModifiedBy>Tanja</cp:lastModifiedBy>
  <dcterms:modified xsi:type="dcterms:W3CDTF">2018-05-03T13:34:00Z</dcterms:modified>
  <cp:revision>3</cp:revision>
  <dc:subject/>
  <dc:title>Додаток</dc:title>
</cp:coreProperties>
</file>