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26.04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24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ередачі майна, що перебуває на позабалансовому рахунку товариства з обмеженою відповідальністю "Поліграфічний Корсунь" на баланс комунального підприємства "Управління по експлуатації Будинку рад і об'єктів обласної комунальної власності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12" w:right="-57" w:hanging="36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оренди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и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ет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 директор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  <w:lang w:val="uk-UA"/>
              </w:rPr>
              <w:t>Управління по експлуатації Будинку рад і об'єктів обласної комунальної власності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ой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Вікторі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</w:rPr>
              <w:t>- головний бухгалте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sz w:val="28"/>
                <w:szCs w:val="28"/>
                <w:lang w:val="uk-UA"/>
              </w:rPr>
              <w:t>Управління по експлуатації Будинку рад і об'єктів обласної комунальної власності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Генріх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директор товариства з обмеженою відповідальністю "Поліграфічний Корсунь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исту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і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товариства з обмеженою відповідальністю "Поліграфічний Корсунь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2"/>
        </w:tabs>
        <w:ind w:left="31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5:00Z</dcterms:created>
  <dc:creator>123</dc:creator>
  <dc:description/>
  <cp:keywords/>
  <dc:language>en-US</dc:language>
  <cp:lastModifiedBy>Tanja</cp:lastModifiedBy>
  <dcterms:modified xsi:type="dcterms:W3CDTF">2018-05-03T13:31:00Z</dcterms:modified>
  <cp:revision>3</cp:revision>
  <dc:subject/>
  <dc:title>Додаток</dc:title>
</cp:coreProperties>
</file>