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64307585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6.04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4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20.04.2018 № 10-14/VII "Про перелік суб'єктів та об'єктів спільної власності територіальних громад сіл, селищ, міст Черкаської області", від 20.04.2018 № 22-7/VII "Про повернення з оренди та передачу майна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майна, що перебуває на позабалансовому рахунку товариства з обмеженою відповідальністю "Поліграфічний Корсунь" на баланс комунального підприємства "Управління по експлуатації Будинку рад і об'єктів обласної комунальної власності"    (далі – Комісія) та затвердити її склад (додається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абезпечити здійснення передбачених чинним законодавством України заходів, пов'язаних з </w:t>
      </w:r>
      <w:r>
        <w:rPr>
          <w:sz w:val="28"/>
          <w:szCs w:val="28"/>
          <w:lang w:val="uk-UA"/>
        </w:rPr>
        <w:t>передачею майна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4:00Z</dcterms:created>
  <dc:creator>123</dc:creator>
  <dc:description/>
  <cp:keywords/>
  <dc:language>en-US</dc:language>
  <cp:lastModifiedBy>Tanja</cp:lastModifiedBy>
  <cp:lastPrinted>2018-04-26T18:00:00Z</cp:lastPrinted>
  <dcterms:modified xsi:type="dcterms:W3CDTF">2018-05-03T13:30:00Z</dcterms:modified>
  <cp:revision>3</cp:revision>
  <dc:subject/>
  <dc:title> </dc:title>
</cp:coreProperties>
</file>