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26.04.2018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23-р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передачі майна, що перебуває на позабалансовому рахунку товариства з обмеженою відповідальністю "Чорнобаївська центральна районна аптека № 35" на баланс Черкаського обласного комунального підприємства "Фармація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лез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Пе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312" w:right="-57" w:hanging="36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з питань оренди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48"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яб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натолі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овариства з обмеженою відповідальністю "Чорнобаївська центральна районна аптека № 35"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моленко 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товариства з обмеженою відповідальністю "Чорнобаївська центральна районна аптека № 35"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Максим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енеральний директор Черкаського обласного комунального підприємства "Фармація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Л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  <w:lang w:val="en-US"/>
              </w:rPr>
              <w:t>бід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Черкаського обласного комунального підприємства "Фармація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Б. Паніще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12"/>
        </w:tabs>
        <w:ind w:left="31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8:00Z</dcterms:created>
  <dc:creator>123</dc:creator>
  <dc:description/>
  <cp:keywords/>
  <dc:language>en-US</dc:language>
  <cp:lastModifiedBy>Tanja</cp:lastModifiedBy>
  <dcterms:modified xsi:type="dcterms:W3CDTF">2018-05-03T13:39:00Z</dcterms:modified>
  <cp:revision>4</cp:revision>
  <dc:subject/>
  <dc:title>Додаток</dc:title>
</cp:coreProperties>
</file>