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2631157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8"/>
          <w:szCs w:val="28"/>
          <w:u w:val="single"/>
          <w:lang w:val="uk-UA"/>
        </w:rPr>
        <w:t>26.01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4-р</w:t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на посаду генерального директора </w:t>
      </w:r>
    </w:p>
    <w:p>
      <w:pPr>
        <w:pStyle w:val="Normal"/>
        <w:ind w:right="-365" w:hanging="0"/>
        <w:rPr/>
      </w:pPr>
      <w:r>
        <w:rPr>
          <w:sz w:val="28"/>
          <w:szCs w:val="28"/>
          <w:lang w:val="uk-UA"/>
        </w:rPr>
        <w:t xml:space="preserve">Черкаського обласного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right="-365" w:hanging="0"/>
        <w:rPr>
          <w:lang w:val="uk-UA"/>
        </w:rPr>
      </w:pPr>
      <w:r>
        <w:rPr>
          <w:sz w:val="28"/>
          <w:szCs w:val="28"/>
          <w:lang w:val="uk-UA"/>
        </w:rPr>
        <w:t>"Фармація"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власності територіальних громад сіл, селищ, міст Черкаської області",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голосити конкурс на посаду генерального директора Черкаського обласного комунального підприємства "Фармація".</w:t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2. Встановити 27 лютого 2017 року датою проведення конкурсного відбору на посаду генерального директора Черкаського обласного комунального підприємства "Фармація"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генерального директора Черкаського обласного комунального підприємства "Фармація"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tLeast" w:line="2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забезпечити проведення конкурсу на посаду генерального директора Черкаського обласного комунального підприємства "Фармація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вимог та термінів, встановлених рішенням Черкаської обласної ради                   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протокол засідання Комісії про результати конкурсу на посаду генерального директора Черкаського обласного комунального підприємства "Фармація" подати голові облас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від  ______________№  _________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генерального директора Черкаського обласного комунального підприємства "Фармація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Управління охорони здоров’я </w:t>
            </w:r>
            <w:r>
              <w:rPr>
                <w:sz w:val="28"/>
                <w:szCs w:val="28"/>
                <w:lang w:val="uk-UA"/>
              </w:rPr>
              <w:t xml:space="preserve">Черкаської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ТАН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 та соціального захисту населе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Р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аптеки № 118 ЦРА Черкаського обласного комунального підприємства "Фармація"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НИБОЛОЧ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відділу зберігання Черкаської аптечної бази Черкаського обласного комунального підприємства "Фармаці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ІЧ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аптечного пункту № 2 аптеки № 202 Черкаського обласного комунального підприємства "Фармаці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ЄБ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й Микола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Черкаській обласній держаній адміністрації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В. Мовча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46:00Z</dcterms:created>
  <dc:creator>123</dc:creator>
  <dc:description/>
  <cp:keywords/>
  <dc:language>en-US</dc:language>
  <cp:lastModifiedBy>Tanja</cp:lastModifiedBy>
  <cp:lastPrinted>2017-01-27T15:43:00Z</cp:lastPrinted>
  <dcterms:modified xsi:type="dcterms:W3CDTF">2017-01-31T15:36:00Z</dcterms:modified>
  <cp:revision>7</cp:revision>
  <dc:subject/>
  <dc:title> </dc:title>
</cp:coreProperties>
</file>