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 xml:space="preserve">26.01.2017 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 xml:space="preserve">14-р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значення кандидатури на посаду генерального директора Черкаського обласного комунального підприємства "Фармація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Управління охорони здоров’я </w:t>
            </w:r>
            <w:r>
              <w:rPr>
                <w:sz w:val="28"/>
                <w:szCs w:val="28"/>
                <w:lang w:val="uk-UA"/>
              </w:rPr>
              <w:t xml:space="preserve">Черкаської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 та соціального захисту населен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Р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аптеки № 118 ЦРА Черкаського обласного комунального підприємства "Фармація"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НИБОЛОЧУ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завідувач відділу зберігання Черкаської аптечної бази Черкаського обласного комунального підприємства "Фармація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ІЧ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завідувач аптечного пункту № 2 аптеки № 202 Черкаського обласного комунального підприємства "Фармація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ЄБ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Микола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ради при Черкаській обласній держаній адміністрації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В. Мовча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57:00Z</dcterms:created>
  <dc:creator>123</dc:creator>
  <dc:description/>
  <cp:keywords/>
  <dc:language>en-US</dc:language>
  <cp:lastModifiedBy>Tanja</cp:lastModifiedBy>
  <dcterms:modified xsi:type="dcterms:W3CDTF">2017-01-31T15:37:00Z</dcterms:modified>
  <cp:revision>2</cp:revision>
  <dc:subject/>
  <dc:title>Додаток </dc:title>
</cp:coreProperties>
</file>