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1563749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6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195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"УПРАВЛІННЯ ПО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>БУДИНКУ РАД І ОБ'ЄКТІВ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Ї ВЛАСНОСТІ"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підпункту 6 пункту 3 рішення обласної ради                 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                      (із змінами), враховуючи рішення обласної ради від 02.03.2018 № 21-2/VIІ  "Про передачу майна комунальної власності", від 20.04.2018 № 22-7/VIІ "Про повернення з оренди та передачу майна", від 20.04.2018 № 22-38/VIІ "Про внесення змін до рішення обласної ради від 22.12.2017 № 19-22/VII", лист комунального підприємства "Управління по експлуатації Будинку рад і об’єктів обласної комунальної власності" від 01.06.2018 № 206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</w:t>
      </w:r>
      <w:r>
        <w:rPr>
          <w:sz w:val="28"/>
          <w:szCs w:val="28"/>
          <w:lang w:val="uk-UA"/>
        </w:rPr>
        <w:t xml:space="preserve">", затвердженого розпорядженням голови обласної ради від 26.01.2017 № 13-р "Про затвердження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новій редакції", зміни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розмірі 32260392,22 грн (тридцять два мільйони двісті шістдесят тисяч триста дев’яносто дві гривні 22 копійки)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3. Розпорядження голови обласної ради від 22.12.2017 № 396-р                                                                              "Про затвердження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24:00Z</dcterms:created>
  <dc:creator>123</dc:creator>
  <dc:description/>
  <cp:keywords/>
  <dc:language>en-US</dc:language>
  <cp:lastModifiedBy>Tanja</cp:lastModifiedBy>
  <cp:lastPrinted>2018-06-11T17:56:00Z</cp:lastPrinted>
  <dcterms:modified xsi:type="dcterms:W3CDTF">2018-07-03T09:09:00Z</dcterms:modified>
  <cp:revision>13</cp:revision>
  <dc:subject/>
  <dc:title> </dc:title>
</cp:coreProperties>
</file>