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25.04.2017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105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директора комунального закладу "Черкаський обласний центр соціально-психологічної реабілітації дітей" Черкаської обласн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обліку та використання майна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юридичного відділу виконавчого апарату Черкаської облас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світи, науки, культури, молодіжної політики та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ТІЛ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Черкаської обласної державної 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Сергії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дагог-організатор комунального закладу "Черкаський обласний центр соціально-психологічної реабілітації дітей" Черкаської обласної рад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в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2:00Z</dcterms:created>
  <dc:creator>123</dc:creator>
  <dc:description/>
  <cp:keywords/>
  <dc:language>en-US</dc:language>
  <cp:lastModifiedBy>Tanja</cp:lastModifiedBy>
  <cp:lastPrinted>2017-04-25T12:52:00Z</cp:lastPrinted>
  <dcterms:modified xsi:type="dcterms:W3CDTF">2017-05-22T07:58:00Z</dcterms:modified>
  <cp:revision>2</cp:revision>
  <dc:subject/>
  <dc:title>Додаток </dc:title>
</cp:coreProperties>
</file>