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2005761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5.04.2017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  <w:lang w:val="uk-UA"/>
        </w:rPr>
        <w:t>105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директор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Черкаський обласний центр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психологічної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білітації дітей"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    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                 від 16.12.2016 № 10-19/VIІ "Про Перелік суб’єктів та об’єктів спільної власності територіальних громад сіл, селищ, міст Черкаської області",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директора комунального закладу "Черкаський обласний центр соціально-психологічної реабілітації дітей" Черкаської обласної ради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25 травня 2017 року датою проведення конкурсного відбору на посаду директора комунального закладу "Черкаський обласний центр соціально-психологічної реабілітації дітей" Черкаської обласної ради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го закладу "Черкаський обласний центр соціально-психологічної реабілітації дітей" Черкаської обласної ради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забезпечити проведення конкурсу на посаду директора комунального закладу "Черкаський обласний центр соціально-психологічної                   реабілітації дітей" Черкаської обласн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                                 вимог та термінів, встановлених рішенням Черкаської обласної ради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ротокол засідання Комісії про результати конкурсу на посаду директора комунального закладу "Черкаський обласний центр соціально-психологічної реабілітації дітей" Черкаської обласної ради подати голові облас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16:00Z</dcterms:created>
  <dc:creator>123</dc:creator>
  <dc:description/>
  <cp:keywords/>
  <dc:language>en-US</dc:language>
  <cp:lastModifiedBy>Tanja</cp:lastModifiedBy>
  <dcterms:modified xsi:type="dcterms:W3CDTF">2017-05-22T07:57:00Z</dcterms:modified>
  <cp:revision>5</cp:revision>
  <dc:subject/>
  <dc:title> </dc:title>
</cp:coreProperties>
</file>