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228947819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5.04.2017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u w:val="single"/>
          <w:lang w:val="uk-UA"/>
        </w:rPr>
        <w:t>105-р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6"/>
          <w:u w:val="single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голошення конкурсу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аду директора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закладу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Черкаський обласний центр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психологічної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білітації дітей"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Кодексу законів про працю України, рішень обласної ради                     від 16.12.2016 № 10-1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"Про управління суб’єктами та об’єктами спільної власності територіальних громад сіл, селищ, міст Черкаської області",                  від 16.12.2016 № 10-19/VIІ "Про Перелік суб’єктів та об’єктів спільної власності територіальних громад сіл, селищ, міст Черкаської області",                  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:</w:t>
      </w:r>
    </w:p>
    <w:p>
      <w:pPr>
        <w:pStyle w:val="Normal"/>
        <w:ind w:right="-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голосити конкурс на посаду директора комунального закладу "Черкаський обласний центр соціально-психологічної реабілітації дітей" Черкаської обласної ради.</w:t>
      </w:r>
    </w:p>
    <w:p>
      <w:pPr>
        <w:pStyle w:val="Normal"/>
        <w:spacing w:lineRule="atLeast" w:line="240"/>
        <w:ind w:right="-5" w:firstLine="708"/>
        <w:jc w:val="both"/>
        <w:rPr/>
      </w:pPr>
      <w:r>
        <w:rPr>
          <w:sz w:val="28"/>
          <w:szCs w:val="28"/>
          <w:lang w:val="uk-UA"/>
        </w:rPr>
        <w:t>2. Встановити 25 травня 2017 року датою проведення конкурсного відбору на посаду директора комунального закладу "Черкаський обласний центр соціально-психологічної реабілітації дітей" Черкаської обласної ради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творити конкурсну комісію з визначення кандидатури на посаду директора комунального закладу "Черкаський обласний центр соціально-психологічної реабілітації дітей" Черкаської обласної ради (далі – Комісія) та затвердити її склад згідно з додатком.</w:t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8"/>
        <w:jc w:val="both"/>
        <w:outlineLvl w:val="0"/>
        <w:rPr/>
      </w:pPr>
      <w:r>
        <w:rPr>
          <w:sz w:val="28"/>
          <w:szCs w:val="28"/>
          <w:lang w:val="uk-UA"/>
        </w:rPr>
        <w:t>4. Комісії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2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забезпечити проведення конкурсу на посаду директора комунального закладу "Черкаський обласний центр соціально-психологічної                   реабілітації дітей" Черкаської обласної ра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                                 вимог та термінів, встановлених рішенням Черкаської обласної ради                   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;</w:t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протокол засідання Комісії про результати конкурсу на посаду директора комунального закладу "Черкаський обласний центр соціально-психологічної реабілітації дітей" Черкаської обласної ради подати голові обласн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16:00Z</dcterms:created>
  <dc:creator>123</dc:creator>
  <dc:description/>
  <cp:keywords/>
  <dc:language>en-US</dc:language>
  <cp:lastModifiedBy>Tanja</cp:lastModifiedBy>
  <dcterms:modified xsi:type="dcterms:W3CDTF">2017-05-22T07:57:00Z</dcterms:modified>
  <cp:revision>5</cp:revision>
  <dc:subject/>
  <dc:title> </dc:title>
</cp:coreProperties>
</file>