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5.01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2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ведення конкурсного відбору на зайняття посади директора комунального некомерційного підприємства "Черкаська обласна дитяча лікарня 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Ж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з економічних питань комунального некомерційного підприємства "Черкаська обласна дитяча лікарня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анестезіолог дитячий відділення анестезіології та інтенсивної терапії комунального некомерційного підприємства "Черкаська обласна дитяча лікарня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УШ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Іван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сестра медична старша хірургічного відділення комунального некомерційного підприємства "Черкаська обласна дитяча лікарня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го об’єднання                                                   "Білий Корпус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благодійної організації "Від серця до серця"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24T12:32:00Z</cp:lastPrinted>
  <dcterms:modified xsi:type="dcterms:W3CDTF">2019-02-04T16:46:00Z</dcterms:modified>
  <cp:revision>41</cp:revision>
  <dc:subject/>
  <dc:title>Додаток</dc:title>
</cp:coreProperties>
</file>