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58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spacing w:lineRule="auto" w:line="360"/>
        <w:ind w:left="558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spacing w:lineRule="auto" w:line="360"/>
        <w:ind w:left="558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5.01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51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з проведення конкурсного відбору на зайняття посади директора комунального некомерційного підприємства "Черкаський обласний психоневрологічний диспансер Черкаської обласної ради"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662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Черкаської обласної ради,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 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right="-8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378"/>
      </w:tblGrid>
      <w:tr>
        <w:trPr>
          <w:trHeight w:val="1024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АС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італій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охорони здоров’я Черкаської обласної державної адміністрації, заступник голови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айном виконавчого апарату Черкаської обласної ради, секретар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ДІЄНКО 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ира Іван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 з економічних питань комунального некомерційного підприємства "Черкаський обласний психоневрологічний диспансер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АЛДАК 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Іван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-психіатр, голова профспілкового комітету комунального некомерційного підприємства "Черкаський обласний психоневрологічний диспансер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295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НСЬК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Іванівн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а медична сестра комунального некомерційного підприємства "Черкаський обласний психоневрологічний диспансер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ЕЛЬ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Олександр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76" w:leader="none"/>
              </w:tabs>
              <w:ind w:left="0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громадського об’єднання                                                   "Білий Корпус"</w:t>
            </w:r>
          </w:p>
        </w:tc>
      </w:tr>
      <w:tr>
        <w:trPr>
          <w:trHeight w:val="886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ЕЛЬ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Іванович 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ІЄ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76" w:leader="none"/>
              </w:tabs>
              <w:ind w:left="0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громадської організації "Всеукраїнська професійна психіатрична ліга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76" w:leader="none"/>
              </w:tabs>
              <w:ind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76" w:leader="none"/>
              </w:tabs>
              <w:ind w:left="0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Черкаського обласного осередку громадської організації "Всеукраїнська Чорнобильська спілка інвалідів"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142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-142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-142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 Б. Паніщев</w:t>
      </w:r>
    </w:p>
    <w:sectPr>
      <w:type w:val="nextPage"/>
      <w:pgSz w:w="11906" w:h="16838"/>
      <w:pgMar w:left="1560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22:00Z</dcterms:created>
  <dc:creator>Admin</dc:creator>
  <dc:description/>
  <cp:keywords/>
  <dc:language>en-US</dc:language>
  <cp:lastModifiedBy>Tanja</cp:lastModifiedBy>
  <cp:lastPrinted>2019-01-24T15:44:00Z</cp:lastPrinted>
  <dcterms:modified xsi:type="dcterms:W3CDTF">2019-02-04T16:40:00Z</dcterms:modified>
  <cp:revision>51</cp:revision>
  <dc:subject/>
  <dc:title>Додаток</dc:title>
</cp:coreProperties>
</file>