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25.01.2019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0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 комунального некомерційного підприємства "Черкаський обласний клінічний госпіталь ветеранів війни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83"/>
        <w:gridCol w:w="6577"/>
        <w:gridCol w:w="83"/>
      </w:tblGrid>
      <w:tr>
        <w:trPr>
          <w:trHeight w:val="874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ЧИКОВСЬКИ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іадій Михайлович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дичний директор комунального некомерційного підприємства "Черкаський обласний клінічний госпіталь ветеранів війни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ОЗДЬ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Никифорович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ахівець з цивільного захисту, голова профспілкового комітету комунального некомерційного підприємства "Черкаський обласний клінічний госпіталь ветеранів війни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ІШ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ії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а сестра медична фізіотерапевтичного відділення комунального некомерційного підприємства "Черкаський обласний клінічний госпіталь ветеранів війни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ЕЛЬ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Олександрович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омадського об’єднання                                                   "Білий Корпус"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МІДУЛЛІН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 Ірек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тіль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"МЕЖА. ЮА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 голова Черкаської обласної організації ветерані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5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2:00Z</dcterms:created>
  <dc:creator>Admin</dc:creator>
  <dc:description/>
  <cp:keywords/>
  <dc:language>en-US</dc:language>
  <cp:lastModifiedBy>Tanja</cp:lastModifiedBy>
  <cp:lastPrinted>2019-01-24T12:32:00Z</cp:lastPrinted>
  <dcterms:modified xsi:type="dcterms:W3CDTF">2019-02-04T16:30:00Z</dcterms:modified>
  <cp:revision>40</cp:revision>
  <dc:subject/>
  <dc:title>Додаток</dc:title>
</cp:coreProperties>
</file>