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58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spacing w:lineRule="auto" w:line="360"/>
        <w:ind w:left="558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spacing w:lineRule="auto" w:line="360"/>
        <w:ind w:left="5580" w:right="-185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 xml:space="preserve">25.01.2019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9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 проведення конкурсного відбору на зайняття посади директора комунального некомерційного підприємства "Черкаська обласна станція переливання крові Черкаської обласної ради"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594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left="234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голова комісії 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</w:t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378"/>
      </w:tblGrid>
      <w:tr>
        <w:trPr>
          <w:trHeight w:val="1024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С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італій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охорони здоров’я Черкаської обласної державної адміністрації, заступник голови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firstLine="63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УЦ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Іван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спектор з кадрів комунального некомерційного підприємства "Черкаська обласна станція переливання крові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КОВ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тоні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комунального некомерційного підприємства "Черкаська обласна станція переливання крові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295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Олександрівн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Ж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колай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арша медична сестра комунального некомерційного підприємства "Черкаська обласна станція переливання крові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3" w:leader="none"/>
              </w:tabs>
              <w:ind w:left="175" w:right="-108" w:hanging="36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лен благодійної організації "Від серця до серця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441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76" w:leader="none"/>
              </w:tabs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Б. Паніщев</w:t>
      </w:r>
    </w:p>
    <w:sectPr>
      <w:type w:val="nextPage"/>
      <w:pgSz w:w="11906" w:h="16838"/>
      <w:pgMar w:left="1560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39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22:00Z</dcterms:created>
  <dc:creator>Admin</dc:creator>
  <dc:description/>
  <cp:keywords/>
  <dc:language>en-US</dc:language>
  <cp:lastModifiedBy>Tanja</cp:lastModifiedBy>
  <cp:lastPrinted>2019-01-24T15:44:00Z</cp:lastPrinted>
  <dcterms:modified xsi:type="dcterms:W3CDTF">2019-02-04T14:33:00Z</dcterms:modified>
  <cp:revision>56</cp:revision>
  <dc:subject/>
  <dc:title>Додаток</dc:title>
</cp:coreProperties>
</file>