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25.01.2019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8-р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директора комунального некомерційного підприємства "Черкаський обласний онкологічний диспансер 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83"/>
        <w:gridCol w:w="6577"/>
        <w:gridCol w:w="83"/>
      </w:tblGrid>
      <w:tr>
        <w:trPr>
          <w:trHeight w:val="584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АКОВ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– керівник центру спеціальних лабораторних досліджень комунального некомерційного підприємства "Черкаський обласний онкологічний диспансер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ЕНКО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Григорівна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стра медична загальнолікарняного персоналу, голова первинної профспілкової організації комунального некомерційного підприємства "Черкаський обласний онкологічний диспансер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Й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організаційно-методичного відділу комунального некомерційного підприємства "Черкаський обласний онкологічний диспансер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Олександрович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омадської організації "Черкаська обласна організація інвалідів Надія"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О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атолії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ЕЦЬК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Іванівна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"Громадський Блокпос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right="-57" w:firstLine="34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Черкаської обласної громадської організації інвалідів "Я сама"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Б. Паніщ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2:00Z</dcterms:created>
  <dc:creator>Admin</dc:creator>
  <dc:description/>
  <cp:keywords/>
  <dc:language>en-US</dc:language>
  <cp:lastModifiedBy>Tanja</cp:lastModifiedBy>
  <cp:lastPrinted>2019-01-25T11:25:00Z</cp:lastPrinted>
  <dcterms:modified xsi:type="dcterms:W3CDTF">2019-02-04T14:25:00Z</dcterms:modified>
  <cp:revision>46</cp:revision>
  <dc:subject/>
  <dc:title>Додаток</dc:title>
</cp:coreProperties>
</file>