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2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ЖУЮ</w:t>
      </w:r>
    </w:p>
    <w:p>
      <w:pPr>
        <w:pStyle w:val="Normal"/>
        <w:tabs>
          <w:tab w:val="clear" w:pos="708"/>
          <w:tab w:val="left" w:pos="5103" w:leader="none"/>
        </w:tabs>
        <w:ind w:firstLine="720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Перший заступник голови</w:t>
      </w:r>
    </w:p>
    <w:p>
      <w:pPr>
        <w:pStyle w:val="Normal"/>
        <w:ind w:firstLine="720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>Черкаської</w:t>
      </w:r>
      <w:r>
        <w:rPr>
          <w:sz w:val="28"/>
          <w:szCs w:val="28"/>
        </w:rPr>
        <w:t xml:space="preserve"> обласної ради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ab/>
        <w:tab/>
        <w:tab/>
        <w:tab/>
        <w:tab/>
        <w:t xml:space="preserve">______________ </w:t>
      </w:r>
      <w:r>
        <w:rPr>
          <w:sz w:val="28"/>
          <w:szCs w:val="28"/>
          <w:lang w:val="uk-UA"/>
        </w:rPr>
        <w:t>В.П.ТАРАСЕНКО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(Розпорядження голови </w:t>
      </w:r>
    </w:p>
    <w:p>
      <w:pPr>
        <w:pStyle w:val="Normal"/>
        <w:ind w:left="4962" w:hanging="0"/>
        <w:rPr/>
      </w:pP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>обласної ради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7.12.201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366-р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едакції розпорядження</w:t>
      </w:r>
    </w:p>
    <w:p>
      <w:pPr>
        <w:pStyle w:val="Normal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 xml:space="preserve">від </w:t>
      </w:r>
      <w:r>
        <w:rPr>
          <w:sz w:val="28"/>
          <w:szCs w:val="28"/>
          <w:lang w:val="uk-UA"/>
        </w:rPr>
        <w:t xml:space="preserve">_______________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________-р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6960" w:leader="none"/>
        </w:tabs>
        <w:spacing w:lineRule="exact" w:line="317" w:before="5" w:after="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960" w:leader="none"/>
        </w:tabs>
        <w:spacing w:lineRule="exact" w:line="317" w:before="5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У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КАСЬКОГО ОБЛАСНОГО ЦЕНТРУ ТУРИЗМУ, КРАЄЗНАВСТВА І ЕКСКУРСІЙ УЧНІВСЬКОЇ МОЛОДІ ЧЕРКА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ВА РЕДАКЦІЯ)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ЧЕРКАСЬКИЙ ОБЛАСНИЙ ЦЕНТР ТУРИЗМУ, КРАЄЗНАВСТВА І ЕКСКУРСІЙ УЧНІВСЬКОЇ МОЛОДІ ЧЕРКАСЬКОЇ ОБЛАСНОЇ РАДИ              (далі – Центр) є позашкільним навчально-виховним закладом, який засобами туризму і краєзнавства надає дітям та юнацтву додаткову освіту, спрямовану на здобуття знань, умінь і навичок за інтересами, забезпечує потреби особистості у творчій самореалізації та організації змістовного дозвілля, відпочинку та оздоровле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Центр створено відповідно до рішення виконавчого комітету Черкаської обласної ради від 06.04.1954 № 232, Статут якого зареєстрований рішенням виконавчого комітету Черкаської міської ради                                         від 16.09.2003 № 973 і перереєстровується в зв’язку з внесенням змін до нього та приведенням тексту Статуту відповідно до вимог чинного законодавства Україн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Центр є правонаступником Черкаського обласного Центру туризму, краєзнавства і екскурсій учнівської молоді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pacing w:val="1"/>
          <w:sz w:val="28"/>
          <w:szCs w:val="28"/>
          <w:lang w:val="uk-UA"/>
        </w:rPr>
        <w:t>Засновником Центру є Черкаська обласна рада (далі – Засновник),</w:t>
      </w:r>
      <w:r>
        <w:rPr>
          <w:sz w:val="28"/>
          <w:lang w:val="uk-UA"/>
        </w:rPr>
        <w:t xml:space="preserve"> яка</w:t>
      </w:r>
      <w:r>
        <w:rPr>
          <w:sz w:val="28"/>
        </w:rPr>
        <w:t xml:space="preserve"> представляє спільні інтереси територіальних громад сіл, селищ та міст </w:t>
      </w:r>
      <w:r>
        <w:rPr>
          <w:sz w:val="28"/>
          <w:szCs w:val="28"/>
        </w:rPr>
        <w:t>Черка</w:t>
      </w:r>
      <w:r>
        <w:rPr>
          <w:sz w:val="28"/>
        </w:rPr>
        <w:t>ської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Засновником делеговано окремі повноваження Департаменту освіти і науки Черкаської  облдержадміністрації (далі – Департамент), яке є органом управління в межах та обсягах, визначених цим Статутом та відповідним договор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У Центрі визначена мова навчання – українська. Позашкільні освітні послуги надаються відповідно до нормативних актів про осві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Повне найменування Центру: ЧЕРКАСЬКИЙ ОБЛАСНИЙ ЦЕНТР ТУРИЗМУ, КРАЄЗНАВСТВА І ЕКСКУРСІЙ УЧНІВСЬКОЇ МОЛОДІ ЧЕРКАСЬКОЇ ОБЛАСН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Скорочене найменування Центру: ЧЕРКАСЬКИЙ ОЦТКЕУМ ЧЕРКАСЬКОЇ ОБЛАСНОЇ РАДИ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Місцезнаходження Центру: 18008, м. Черкаси, вул. Смілянська,               буд. 100/1А.</w:t>
      </w:r>
    </w:p>
    <w:p>
      <w:pPr>
        <w:pStyle w:val="Normal"/>
        <w:ind w:right="-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ЮРИДИЧНИЙ СТАТУС ЦЕНТРУ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0. Центр є юридичною особою з моменту державної реєстрації в </w:t>
      </w:r>
      <w:r>
        <w:rPr>
          <w:rStyle w:val="FontStyle13"/>
          <w:sz w:val="28"/>
          <w:szCs w:val="28"/>
          <w:lang w:val="uk-UA"/>
        </w:rPr>
        <w:t xml:space="preserve">Єдиному державному </w:t>
      </w:r>
      <w:r>
        <w:rPr>
          <w:sz w:val="28"/>
          <w:szCs w:val="28"/>
          <w:lang w:val="uk-UA"/>
        </w:rPr>
        <w:t xml:space="preserve">реєстрі юридичних осіб, фізичних осіб-підприємців та громадських формувань, має самостійний баланс, відокремлене майно, розрахунковий та інші реєстраційні рахунки в органах Державної казначейської служби України, власну печатку, кутовий штамп, бланки та інші реквізити юридичної особи. 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. Центр у своїй діяльності керується Конституцією України, законами України "Про освіту", "Про позашкільну освіту", "Про охорону дитинства", нормативно-правовими актами Президента України, Кабінету Міністрів України, наказами Міністерства освіти і науки України, рішеннями Черкаської обласної ради, розпорядженнями </w:t>
      </w:r>
      <w:r>
        <w:rPr>
          <w:sz w:val="28"/>
          <w:szCs w:val="28"/>
          <w:lang w:val="uk-UA"/>
        </w:rPr>
        <w:t xml:space="preserve">голови </w:t>
      </w:r>
      <w:r>
        <w:rPr>
          <w:sz w:val="28"/>
          <w:szCs w:val="28"/>
        </w:rPr>
        <w:t xml:space="preserve">Черкаської обласної </w:t>
      </w:r>
      <w:r>
        <w:rPr>
          <w:sz w:val="28"/>
          <w:szCs w:val="28"/>
          <w:lang w:val="uk-UA"/>
        </w:rPr>
        <w:t xml:space="preserve">ради,  голови </w:t>
      </w:r>
      <w:r>
        <w:rPr>
          <w:sz w:val="28"/>
          <w:szCs w:val="28"/>
        </w:rPr>
        <w:t>Черкаської обласної державної адміністрації, наказами Департамент</w:t>
      </w:r>
      <w:r>
        <w:rPr>
          <w:sz w:val="28"/>
          <w:szCs w:val="28"/>
          <w:lang w:val="uk-UA"/>
        </w:rPr>
        <w:t>у,</w:t>
      </w:r>
      <w:r>
        <w:rPr>
          <w:sz w:val="28"/>
          <w:szCs w:val="28"/>
        </w:rPr>
        <w:t xml:space="preserve"> іншими нормативно – правовими актами</w:t>
      </w:r>
      <w:r>
        <w:rPr>
          <w:sz w:val="28"/>
          <w:szCs w:val="28"/>
          <w:lang w:val="uk-UA"/>
        </w:rPr>
        <w:t xml:space="preserve"> та цим Статуто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 Центр має право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 xml:space="preserve">відкривати філії на базі навчальних та позашкільних закладів в області, організовуючи серед учнівської молоді роботу туристсько-краєзнавчих гуртків, клубів, секцій за погодженням з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 xml:space="preserve"> та Управлінням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створювати відповідні підрозділи для підвищення кваліфікації педагогічних працівників за напрямками позашкільної роботи. Підвищення кваліфікації може проводитись у формі курсів, семінарів і за іншими організаційними формам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надавати методичні рекомендації музеям при закладах освіти, вести реєстрацію і облік музеїв при закладах освіти област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визначати форми та засоби організації навчально-виховного процес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формувати штатний розпис, встановлювати форми заробітної плати і матеріального заохочення в межах власного кошторис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використовувати рухоме і нерухоме майно згідно з чинним законодавством України</w:t>
      </w:r>
      <w:r>
        <w:rPr>
          <w:sz w:val="28"/>
          <w:szCs w:val="28"/>
          <w:lang w:val="uk-UA"/>
        </w:rPr>
        <w:t xml:space="preserve"> для виконання статутних завдань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</w:rPr>
        <w:t>отримувати кошти і матеріальні цінності від органів державного управління, юридичних і фізичних осіб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8) </w:t>
      </w:r>
      <w:r>
        <w:rPr>
          <w:sz w:val="28"/>
          <w:szCs w:val="28"/>
        </w:rPr>
        <w:t>використовувати кошт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отримані </w:t>
      </w:r>
      <w:r>
        <w:rPr>
          <w:sz w:val="28"/>
          <w:szCs w:val="28"/>
        </w:rPr>
        <w:t>від господарської діяльності</w:t>
      </w:r>
      <w:r>
        <w:rPr>
          <w:sz w:val="28"/>
          <w:szCs w:val="28"/>
          <w:lang w:val="uk-UA"/>
        </w:rPr>
        <w:t>, виключно для реалізації завдань Центр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9) </w:t>
      </w:r>
      <w:r>
        <w:rPr>
          <w:sz w:val="28"/>
          <w:szCs w:val="28"/>
        </w:rPr>
        <w:t>спрямовувати кошти Центру на будівництво або благоустрій заклад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0) </w:t>
      </w:r>
      <w:r>
        <w:rPr>
          <w:sz w:val="28"/>
          <w:szCs w:val="28"/>
        </w:rPr>
        <w:t>здійснювати капітальне будівництво і реконструкцію на основі угод підряду чи господарським способом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1) </w:t>
      </w:r>
      <w:r>
        <w:rPr>
          <w:sz w:val="28"/>
          <w:szCs w:val="28"/>
        </w:rPr>
        <w:t>розвивати мережу профільних таборів та туристсько – екскурсійних баз, залишити у своєму розпорядженні і використовувати кошти одержані від їх діяльності для оплати праці працівників таборів та баз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2) </w:t>
      </w:r>
      <w:r>
        <w:rPr>
          <w:sz w:val="28"/>
          <w:szCs w:val="28"/>
        </w:rPr>
        <w:t>надавати платні послуги відповідно до вимог чинного законодавства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твердженого в установленому порядк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3) </w:t>
      </w:r>
      <w:r>
        <w:rPr>
          <w:sz w:val="28"/>
          <w:szCs w:val="28"/>
        </w:rPr>
        <w:t>організ</w:t>
      </w:r>
      <w:r>
        <w:rPr>
          <w:sz w:val="28"/>
          <w:szCs w:val="28"/>
          <w:lang w:val="uk-UA"/>
        </w:rPr>
        <w:t>овувати</w:t>
      </w:r>
      <w:r>
        <w:rPr>
          <w:sz w:val="28"/>
          <w:szCs w:val="28"/>
        </w:rPr>
        <w:t xml:space="preserve"> тематич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екскур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14) </w:t>
      </w:r>
      <w:r>
        <w:rPr>
          <w:sz w:val="28"/>
          <w:szCs w:val="28"/>
        </w:rPr>
        <w:t>нада</w:t>
      </w:r>
      <w:r>
        <w:rPr>
          <w:sz w:val="28"/>
          <w:szCs w:val="28"/>
          <w:lang w:val="uk-UA"/>
        </w:rPr>
        <w:t>вати</w:t>
      </w:r>
      <w:r>
        <w:rPr>
          <w:sz w:val="28"/>
          <w:szCs w:val="28"/>
        </w:rPr>
        <w:t xml:space="preserve"> транспор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засо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для перевезення турист</w:t>
      </w:r>
      <w:r>
        <w:rPr>
          <w:sz w:val="28"/>
          <w:szCs w:val="28"/>
          <w:lang w:val="uk-UA"/>
        </w:rPr>
        <w:t>ичн</w:t>
      </w:r>
      <w:r>
        <w:rPr>
          <w:sz w:val="28"/>
          <w:szCs w:val="28"/>
        </w:rPr>
        <w:t>о-екскурсійних груп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. Центр несе відповідальність за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реалізацію головних завдань заклад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безпечні і нешкідливі умови освітньої діяльност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дотримання державних стандартів освіт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дотримання договірних зобов’язань з іншими суб’єктами освітньої, виробничої, наукової діяльностей та приватними особами, у тому числі зобов’язань за міжнародними угодам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дотримання фінансової дисциплі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4. Центр працює за річним планом роботи погодженим з Управління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5. Центр зобов’язаний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створювати безпечні умови навчання, виховання та прац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забезпечувати якість навчально-виховного процесу в обсязі державних вимог, що здійснюються згідно з навчальними планами та програмами, які затверджені Міністерством освіти і науки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забезпечувати своєчасну сплату податків та інших відрахувань до бюджету, згідно з чинним законодавством Україн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здійснювати заходи з метою підвищення матеріальної зацікавленості працівників, як у результатах особистої праці, так і в загальних підсумках роботи Центру, забезпечувати економічне і раціональне використання фонду споживання, своєчасних розрахунків із працівниками заклад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ТА ТА ОСНОВНІ НАПРЯМИ ДІЯЛЬНОСТІ ЦЕНТРУ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Центр створено з метою надання засобами туризму і краєзнавства дітям та юнацтву додаткової освіти, спрямованої на здобуття знань, умінь і навичок за інтересами та забезпечення потреб особистості у творчій самореалізації та організації змістовного дозвілля, відпочинку та оздоровлення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. Головн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авдання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Центру є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виховання громадянина України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реалізація державної політики в галузі позашкільної освіт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виявлення, розвиток і підтримка юних талантів та обдаруван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впровадження якісно нових форм, методів позашкільного навчання і виховання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підвищення кваліфікації педагогічних працівників області, організаторів туристсько-краєзнавчої робот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методичне забезпечення з турист</w:t>
      </w:r>
      <w:r>
        <w:rPr>
          <w:sz w:val="28"/>
          <w:szCs w:val="28"/>
          <w:lang w:val="uk-UA"/>
        </w:rPr>
        <w:t>ичн</w:t>
      </w:r>
      <w:r>
        <w:rPr>
          <w:sz w:val="28"/>
          <w:szCs w:val="28"/>
        </w:rPr>
        <w:t>о-краєзнавчої та екскурсійної роботи навчальних та позашкільних закладів освіти області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>. Центр проводить організаційно-масову, інформаційно-методичну, навчально-виховну та екскурсійно-оздоровчу роботу, спрямовану на подальший розвиток туристсько-краєзнавчої та екскурсійно-оздоровчої роботи з учнівською та студентською молоддю області. Центр координує навчально-виховну, інформаційно-методичну та організаційно-масову роботу з військово-патріотичного напрямку районних, міських позашкільних навчальних закладів, активізує діяльність відділів, клубів, об’єднань, гуртків військово-патріотичного напрямку у розрізі різних типів навчальних закладів області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. Центр здійснює організаційно-методичну роботу, спрямовану на удосконалення програм, змісту, форм і методів діяльності дитячих об’єднань з питань туристсько-краєзнавчої, екскурсійної та військово-патріотичної роботи, надає допомогу педагогічним колективам навчальних та позашкільних закладів міст і районів області, шкільним музеям в організації позашкільної виховної робот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 З урахуванням конкретних умов в Центрі створюються відділи, які здійснюють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навчально-виховний процес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методичну діяльніст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турист</w:t>
      </w:r>
      <w:r>
        <w:rPr>
          <w:sz w:val="28"/>
          <w:szCs w:val="28"/>
          <w:lang w:val="uk-UA"/>
        </w:rPr>
        <w:t>ичн</w:t>
      </w:r>
      <w:r>
        <w:rPr>
          <w:sz w:val="28"/>
          <w:szCs w:val="28"/>
        </w:rPr>
        <w:t>о-краєзнавчу діяльніст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військово-патріотичну діяльніст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екскурсійну та оздоровчу діяльніст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організаційно-масову діяльніст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</w:rPr>
        <w:t>фінансово-економічне та кадрове забезпечення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8) </w:t>
      </w:r>
      <w:r>
        <w:rPr>
          <w:sz w:val="28"/>
          <w:szCs w:val="28"/>
        </w:rPr>
        <w:t>матеріально-технічну, господарську діяльність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у відділів Центру визначає директор. Права і обов’язки працівників відділів визначаються нормативно-правовими документами Міністерства освіти і науки України, правилами внутрішнього розпорядку та Статутом закладу. Робочий навчальний план затверджується Управління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. Центр організовує роботу з учнями віком, як правил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д 5 до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>18 років протягом календарного року. До навчання в гуртках центр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за погодженням з Управління</w:t>
      </w:r>
      <w:r>
        <w:rPr>
          <w:sz w:val="28"/>
          <w:szCs w:val="28"/>
          <w:lang w:val="uk-UA"/>
        </w:rPr>
        <w:t>м,</w:t>
      </w:r>
      <w:r>
        <w:rPr>
          <w:sz w:val="28"/>
          <w:szCs w:val="28"/>
        </w:rPr>
        <w:t xml:space="preserve"> може залучатися студентська молодь та особи старші 18 років. Навчальний рік починається з 1 вересня. В період шкільних канікул Центр працює за окремим планом, затвердженим директором. Набір учнів в гуртки здійснюється на безконкурсній основі з 1 по 15 вересня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 Кожний учень має право працювати в кількох об’єднаннях та змінювати їх протягом року. Заняття можуть проводитися за програмою одного, двох профілів, індивідуально, по групах, всім об’єднанням. Програмою може бути передбачена індивідуальна робота з творчо обдарованими дітьми, учнями-інвалідами. Гурткові та клубні заняття можуть проводитися з постійним або змінним складом учнів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>. Центр організовує роботу турист</w:t>
      </w:r>
      <w:r>
        <w:rPr>
          <w:sz w:val="28"/>
          <w:szCs w:val="28"/>
          <w:lang w:val="uk-UA"/>
        </w:rPr>
        <w:t>ичн</w:t>
      </w:r>
      <w:r>
        <w:rPr>
          <w:sz w:val="28"/>
          <w:szCs w:val="28"/>
        </w:rPr>
        <w:t>о-краєзнавчих гуртків і гуртків Малої академії наук та інших об’єднань як на своїй базі, так і в приміщеннях загальноосвітніх шкіл, інших навчально-виховних закладів, підліткових клубах за місцем проживання. Матеріальне забезпечення і контроль за роботою гуртків та об’єднань здійснює адміністрація Центр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. Індивідуальне навчання у Центрі проводиться відповідно до порядку, визначеного Міністерством освіти і науки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 Педагогічний колектив Центру працює згідно з розкладом занять, затвердженим директором, складеним з урахуванням педагогічної діяльності, оптимального режиму праці і відпочинку учнів, встановлених санітарно-гігієнічних нор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. Гуртки, групи та інші творчі об’єднання Центру класифікуються за трьома рівнями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початковий рівень – творчі об’єднання, діяльність яких спрямована на загальний розвиток вихованців, виявлення їх здібностей та обдарувань, прищеплення інтересу до творчої діяльност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основний рівень – творчі об’єднання, які розвивають інтереси вихованців, дають їм знання, практичні уміння та навички, задовольняють потребу у професійній орієнтації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вищий рівень – творчі об’єднання за інтересами для здібних і обдарованих вихованців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. Середня наповнюваність груп становить 10 – 15 учнів. Наповнюваність гуртків та інших творчих об’єднань встановлюється директором Центру залежно від профілю робочих навчальних програм, планів, можливостей організації навчально-виховного процесу. Чисельний склад груп, у яких передбачається індивідуальна та групова форми навча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становить 1-5 учнів. Порядок організації індивідуальної та групової форми роботи гуртків Центру погоджується з Управління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 Тривалість одного заняття в Центрі визначається робочими навчальними планами і програмами з урахуванням психофізичного розвитку та допустимого навчання для різних вікових категорій і становить для вихованців, учнів і слухачів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ком від 5 до 6 років – 30 хвилин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ком від 6 до 7 років – 35 хвилин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аршого віку – 45 хвилин. 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рва між заняттями відповідно до режиму роботи Центру є робочим часом педагогічного працівника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 Центр з метою визначення рівня практичної підготовки вихованців проводить організаційно-масову роботу у формі конференції, змагання, походу, екскурсій, експедицій, навчально-тренувального збору та інших формах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 xml:space="preserve">Під час навчання у Центрі вихованцеві, який склав класифікаційні іспити, в установленому порядку, видається свідоцтво (посвідчення) про присвоєння кваліфікації, розряду, класу, категорії за професією. Зразки свідоцтв (посвідчень) затверджуються в установленому порядку. Виготовлення свідоцтв (посвідчень) для Центру здійснюється за рахунок коштів </w:t>
      </w:r>
      <w:r>
        <w:rPr>
          <w:sz w:val="28"/>
          <w:szCs w:val="28"/>
          <w:lang w:val="uk-UA"/>
        </w:rPr>
        <w:t>Засновни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. Центр надає методичні рекомендації музеям при закладах освіти, веде реєстрацію і облік музеїв при закладах освіти області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31. Керівники гуртків, груп та інших творчих об’єднань Центру працюють відповідно до розкладу занять, затвердженого директоро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Обсяг педагогічного навантаження у Центрі визначається директором згідно із законодавством і затверджується Управлінням. Перерозподіл або зміна педагогічного навантаження протягом навчального року здійснюється директором у разі зміни годин за окремими навчальними програмами, що передбачаються робочим навчальним планом, а також за письмовою згодою працівника з дотриманням законодавства про працю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Не допускається відволікання педагогічних працівників від виконання професійних обов’язків, крім випадків, передбачених законодавство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Навчально-виховний процес у Центрі є вільним від втручання політичних партій, громадських, релігійних організацій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Залучення учнів, вихованців і слухачів до участі в політичних акціях і релігійних заходах під час навчально-виховного процесу не допускається. 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УЧАСНИКИ НАВЧАЛЬНО-ВИХОВНОГО ПРОЦЕСУ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6</w:t>
      </w:r>
      <w:r>
        <w:rPr>
          <w:sz w:val="28"/>
          <w:szCs w:val="28"/>
        </w:rPr>
        <w:t>. Учасниками навчально-виховного п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оцесу є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вихованц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директор, заступник директора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педагогічні працівники Центр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спеціалісти Центру, залучені до навчально-виховного процес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представники організацій, які беруть участь у навчально-виховному процес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батьки або особи, які їх замі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ють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7</w:t>
      </w:r>
      <w:r>
        <w:rPr>
          <w:sz w:val="28"/>
          <w:szCs w:val="28"/>
        </w:rPr>
        <w:t>. Вихованці Центру зобов'язані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систематично оволодівати знаннями, практичними вміннями та навичками з основ туризму та краєзнавства, постійно вдосконалювати свою спеціальну підготовку, сумлінно виконувати завдання керівників гуртків, виявляти високий культурний рівень та вихованіст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вести здоровий спосіб життя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нести відповідальність за збереження майна Центру;</w:t>
      </w:r>
    </w:p>
    <w:p>
      <w:pPr>
        <w:pStyle w:val="Normal"/>
        <w:tabs>
          <w:tab w:val="clear" w:pos="708"/>
          <w:tab w:val="center" w:pos="0" w:leader="none"/>
          <w:tab w:val="left" w:pos="90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виконувати правила внутрішнього розпорядку, безпе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життєдіяльності, санітарії та гігієни в процесі навчально-виховної діяльност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бути дисциплінованими, дотримуватись законодавства та морально-етичних нор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8</w:t>
      </w:r>
      <w:r>
        <w:rPr>
          <w:sz w:val="28"/>
          <w:szCs w:val="28"/>
        </w:rPr>
        <w:t>. Вихованці Центру мають право на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здобуття позашкільної освіти відповідно до їх здібностей, обдарувань, уподобань та інтересів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навчання у декількох гуртках, групах та інших творчих об'єднаннях в одному позашкільному навчальному заклад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безпечні та нешкідливі умови навчання та праці;</w:t>
      </w:r>
    </w:p>
    <w:p>
      <w:pPr>
        <w:pStyle w:val="Normal"/>
        <w:tabs>
          <w:tab w:val="clear" w:pos="708"/>
          <w:tab w:val="left" w:pos="900" w:leader="none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користування навчально-виробничою, науковою, матеріально-технічною, культурно-спортивною, корекційно-відновною та оздоровчою базам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участь у різних видах навчально та науково-практичної роботи, у конференціях, олімпіадах, спортивних змаганнях, виставках, конкурсах та інших масових заходах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 xml:space="preserve"> представлення в органах громадського самоврядування позашкільного навчального заклад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7)</w:t>
      </w:r>
      <w:r>
        <w:rPr>
          <w:sz w:val="28"/>
          <w:szCs w:val="28"/>
        </w:rPr>
        <w:t xml:space="preserve"> вільне висловлювання поглядів, переконан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8)</w:t>
      </w:r>
      <w:r>
        <w:rPr>
          <w:sz w:val="28"/>
          <w:szCs w:val="28"/>
        </w:rPr>
        <w:t xml:space="preserve"> захист від будь-яких форм експлуатації, психічного і фізичного насильства, від дій педагогічних та інших працівників, які порушують їх права, принижують честь і гідність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9</w:t>
      </w:r>
      <w:r>
        <w:rPr>
          <w:sz w:val="28"/>
          <w:szCs w:val="28"/>
        </w:rPr>
        <w:t>. Педагогічні працівники, персонал закладу зобов'язані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виконувати навчальні плани та програми;</w:t>
      </w:r>
    </w:p>
    <w:p>
      <w:pPr>
        <w:pStyle w:val="Normal"/>
        <w:tabs>
          <w:tab w:val="clear" w:pos="708"/>
          <w:tab w:val="left" w:pos="900" w:leader="none"/>
          <w:tab w:val="left" w:pos="2400" w:leader="none"/>
          <w:tab w:val="center" w:pos="467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</w:t>
      </w:r>
      <w:r>
        <w:rPr>
          <w:sz w:val="28"/>
          <w:szCs w:val="28"/>
        </w:rPr>
        <w:t>забезпечувати умови для засвоєння учнями навчальних програм відповідно до державних вимог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3) </w:t>
      </w:r>
      <w:r>
        <w:rPr>
          <w:sz w:val="28"/>
          <w:szCs w:val="28"/>
        </w:rPr>
        <w:t>постійно підвищувати загальноосвітній, культурний та професійний рівн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настановами та особистим прикладом стверджувати морально-етичні цінності, загальнолюдську морал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піклуватись про фізичний розвиток, охорону здоров'я вихованців, захищати їх від різноманітних форм насильства, застерігати від шкідливих та згубних впливів та звичок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6) </w:t>
      </w:r>
      <w:r>
        <w:rPr>
          <w:sz w:val="28"/>
          <w:szCs w:val="28"/>
        </w:rPr>
        <w:t>відповідати за якість своєї роботи навчання та виховання вихованців, рівня їх підготовк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</w:rPr>
        <w:t>дотримуватись правил внутрішнього розпорядку, охорони праці, виробничої гігієни та санітарії під час проведення навчально-тренувальних занят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8) </w:t>
      </w:r>
      <w:r>
        <w:rPr>
          <w:sz w:val="28"/>
          <w:szCs w:val="28"/>
        </w:rPr>
        <w:t>вести документацію, пов'язану з виконанням посадових обов'язків (журнали, плани роботи тощо)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9) </w:t>
      </w:r>
      <w:r>
        <w:rPr>
          <w:sz w:val="28"/>
          <w:szCs w:val="28"/>
        </w:rPr>
        <w:t>виконувати накази і розпорядження директора Центру та Управління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 Працівники Центру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 та пенсійному забезпеченню відповідно до діючого законодавства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Трудовий розпорядок Центру визначається Правилами внутрішнього розпорядку працівників, які затверджуються колективом за поданням Управління і профспілкового комітету на основі Типових правил внутрішнього трудового розпорядк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Питання охорони праці, встановлення пільг та виробничі, трудові і соціально-економічні відносини трудового колективу з адміністрацією Центру, регулюються колективним договором, який укладається між директором, з однієї сторонни і профспілковою організацією, з другої сторо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Педагогічні працівники Центру мають право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вільно вибирати форми, методи, засоби навчання, виявляти педагогічну ініціатив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брати участь у роботі педагогічної рад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підвищувати кваліфікацію один раз на 5 років за особисто обраною формою (курси, стажування, тощо)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 xml:space="preserve"> на щорічну оплачувану відпустк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5) </w:t>
      </w:r>
      <w:r>
        <w:rPr>
          <w:sz w:val="28"/>
          <w:szCs w:val="28"/>
        </w:rPr>
        <w:t>за досягненням високих результатів в навчанні та вихованні вихованців, нагороджуватися державними нагородами та іншими видами морального та матеріального заохочення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Батьки вихованців або особи, які їх замі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ють, мають право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обирати і бути обраними до батьківського комітету та органів громадського самоврядування Центр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брати участь у заходах, спрямованих на покращення організації навчально-виховного процесу та зміцнення матеріально-технічної бази Центр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захищати законні інтереси вихованців, учнів і слухачів в органах громадського самоврядуванням Центру та у відповідних державних, судових органах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 xml:space="preserve"> звертатися до органів управління освітою, керівника позашкільного навчального закладу та органів громадського самоврядування цього закладу з питань навчання і виховання дітей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приймати рішення про участь дитини в інноваційній діяльності позашкільного навчального заклад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left="10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5. УПРАВЛІННЯ ТА КАДРОВЕ ЗАБЕЗПЕЧЕННЯ ЦЕНТРУ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right="-1" w:firstLine="708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5.</w:t>
      </w:r>
      <w:r>
        <w:rPr>
          <w:sz w:val="28"/>
          <w:lang w:val="uk-UA"/>
        </w:rPr>
        <w:t xml:space="preserve"> Безпосереднє </w:t>
      </w:r>
      <w:r>
        <w:rPr>
          <w:sz w:val="28"/>
          <w:szCs w:val="28"/>
          <w:lang w:val="uk-UA"/>
        </w:rPr>
        <w:t xml:space="preserve">керівництво діяльністю Центру здійснює </w:t>
      </w:r>
      <w:r>
        <w:rPr>
          <w:color w:val="000000"/>
          <w:sz w:val="28"/>
          <w:szCs w:val="28"/>
          <w:lang w:val="uk-UA"/>
        </w:rPr>
        <w:t>його директор</w:t>
      </w:r>
      <w:r>
        <w:rPr>
          <w:sz w:val="28"/>
          <w:szCs w:val="28"/>
          <w:lang w:val="uk-UA"/>
        </w:rPr>
        <w:t>, який несе відповідальність за результати роботи та діє на підставі поєднання прав власника, щодо оперативного управління майном, самоврядування трудового колективу, колегіальності і єдиноначальності.</w:t>
      </w:r>
    </w:p>
    <w:p>
      <w:pPr>
        <w:pStyle w:val="Normal"/>
        <w:keepLines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. Директор Центру призначається на посаду та звільняється з посади за рішенням Засновника, шляхом конкурсного відбору з укладанням контрак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7. Директором може бути громадянин України, який має відповідну вищу педагогічну освіту на рівні спеціаліста або магістра, стаж педагогічної роботи не менш як 3 роки, успішно пройшов атестацію керівних кадрів навчальних закладів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48. Головний бухгалтер Центру призначається на посаду та звільняється з посади директором Центру відповідно до чинного законодавства за погодженням з органом державної казначейської служби України за місцем обслуговування бюджетної установи після погодження з </w:t>
      </w:r>
      <w:r>
        <w:rPr>
          <w:spacing w:val="13"/>
          <w:sz w:val="28"/>
          <w:szCs w:val="28"/>
          <w:lang w:val="uk-UA"/>
        </w:rPr>
        <w:t>Департаментом</w:t>
      </w:r>
      <w:r>
        <w:rPr>
          <w:sz w:val="28"/>
          <w:szCs w:val="28"/>
          <w:lang w:val="uk-UA"/>
        </w:rPr>
        <w:t>.</w:t>
      </w:r>
    </w:p>
    <w:p>
      <w:pPr>
        <w:pStyle w:val="A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бухгалтер повинен мати повну вищу освіту відповідного професійного спрямування за освітньо-кваліфікаційним рівнем магістра, спеціаліста, стаж роботи за фахом не менше трьох років, досвід роботи на керівних посадах не менше двох років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. Директор Центру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 здійснює керівництво колективом, забезпечує раціональний добір, розстановку кадрів, створює належні умови для підвищення фахового рівня працівників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 організовує навчально-виховний процес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) забезпечує контроль за виконанням робочих навчальних планів і програм, якістю знань, умінь та навичок вихованців, учнів і слухачів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 xml:space="preserve"> створює належні умови для здобуття вихованцями Центру позашкільної освіт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забезпечує дотримання вимог щодо охорони дитинства, санітарно-гігієнічних та протипожежних норм, техніки безпек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 xml:space="preserve"> діє від імені закладу, укладає договори з юридичними та фізичними особами, представляє заклад в усіх органах державної влади, установах і громадських організаціях, на підприємствах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)</w:t>
      </w:r>
      <w:r>
        <w:rPr>
          <w:sz w:val="28"/>
          <w:szCs w:val="28"/>
        </w:rPr>
        <w:t xml:space="preserve"> несе відповідальність за формування і використання бюджетних коштів Центру, виконання показників ефективної діяльності закладу, використання майна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)</w:t>
      </w:r>
      <w:r>
        <w:rPr>
          <w:sz w:val="28"/>
          <w:szCs w:val="28"/>
        </w:rPr>
        <w:t xml:space="preserve"> самостійно визначає організаційну структуру та подає на затвердження штатний розпис Центру 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)</w:t>
      </w:r>
      <w:r>
        <w:rPr>
          <w:sz w:val="28"/>
          <w:szCs w:val="28"/>
        </w:rPr>
        <w:t xml:space="preserve">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0)</w:t>
      </w:r>
      <w:r>
        <w:rPr>
          <w:sz w:val="28"/>
          <w:szCs w:val="28"/>
        </w:rPr>
        <w:t xml:space="preserve"> організовує виконання кошторису доходів і видатків Центру, установлює надбавки, доплати, премії та надає матеріальну допомогу працівникам Центру відповідно до законодавства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1)</w:t>
      </w:r>
      <w:r>
        <w:rPr>
          <w:sz w:val="28"/>
          <w:szCs w:val="28"/>
        </w:rPr>
        <w:t xml:space="preserve"> забезпечує право вихованців на захист від будь-яких форм фізичного або психологічного насильства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2)</w:t>
      </w:r>
      <w:r>
        <w:rPr>
          <w:sz w:val="28"/>
          <w:szCs w:val="28"/>
        </w:rPr>
        <w:t xml:space="preserve"> видає у межах своєї компетенції накази та розпорядження і забезпечує контроль за їх виконанням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3) </w:t>
      </w:r>
      <w:r>
        <w:rPr>
          <w:sz w:val="28"/>
          <w:szCs w:val="28"/>
        </w:rPr>
        <w:t>вживає заходи дисциплінарного стягнення та заохочення до працівників Центр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4)</w:t>
      </w:r>
      <w:r>
        <w:rPr>
          <w:sz w:val="28"/>
          <w:szCs w:val="28"/>
        </w:rPr>
        <w:t xml:space="preserve"> має право першого підпису на фінансових та банківських документах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5)</w:t>
      </w:r>
      <w:r>
        <w:rPr>
          <w:sz w:val="28"/>
          <w:szCs w:val="28"/>
        </w:rPr>
        <w:t xml:space="preserve"> затверджує посадові та робочі інструкції працівників заклад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6)</w:t>
      </w:r>
      <w:r>
        <w:rPr>
          <w:sz w:val="28"/>
          <w:szCs w:val="28"/>
        </w:rPr>
        <w:t xml:space="preserve"> без довіреності діє від імені Центру, представляє його у відносинах із фізичними та юридичними особами усіх форм власності, судових органах, а також державних органах і органах місцевого самоврядування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7)</w:t>
      </w:r>
      <w:r>
        <w:rPr>
          <w:sz w:val="28"/>
          <w:szCs w:val="28"/>
        </w:rPr>
        <w:t xml:space="preserve"> укладає угоди та договори від імені Центру, видає довіреності, відкриває та закриває рахунки в банківських установах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0</w:t>
      </w:r>
      <w:r>
        <w:rPr>
          <w:sz w:val="28"/>
          <w:szCs w:val="28"/>
        </w:rPr>
        <w:t>. Директор Центру є головою педагогічної ради – постійно діючого органу управління Центро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Педагогічна рада Центру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розглядає плани, підсумки і актуальні питання навчально-виховної, організаційно-масової, військово-патріотичної, екскурсійно-оздоровчої та інформаційно-методичної роботи закладу, його структурних підрозділів, гуртків, груп та інших творчих об’єднань, а також питань дотримання санітарно-гігієнічних вимог, забезпечення охорони праці та безпеки життєдіяльност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розробляє пропозиції щодо поліпшення діяльності Центру, утворення нових гуртків, груп та інших творчих об’єднань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визначає заходи щодо підвищення кваліфікації педагогічних кадрів, впровадження у навчально-виховний процес досягнень науки і передового педагогічного досвід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 xml:space="preserve"> порушує клопотання із заохочення педагогічних працівників тощо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Робота педагогічної ради проводиться відповідно до потреб Центру. Кількість засідань педагогічної ради визначається їх доцільністю, але не може бути менше ніж д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на рік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Вищим органом громадського самоврядування Центру є загальні збори колективу, які скликаються не менше одного разу на рік. Порядок скликання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вноваження, чисельність, склад загальних зборів встановлюється Статутом Центру і колективним договором. Загальні збори вважаються правочинними, якщо в них беруть участь не менше ніж 2/3 працюючих членів трудового колектив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агальні збори трудового колективу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розглядають проект колективного договору та приймають рішення щодо схвалення або відхилення цього проекту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заслуховують звіт директора про здійснення керівництва Центром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затверджують основні напрямки удосконалення та розвитку Центру, підвищення якості й ефективності його діяльності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Загальні збори обирають прямим таємним голосуванням Раду Центру, її голову, визначають термін його повноважень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У період між зборами діє Рада Центр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До складу Ради Центру обираються пропорційно представники від педагогічного колективу, учнів, вихованців та батьків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Рада Центру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організовує виконання рішень загальних зборів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вносить пропозиції щодо перспектив розвитку Центру, розглядає і погоджує з Управлінням режим роботи закладу, заходи щодо зміцнення матеріально-технічної бази та поліпшення умов діяльності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вносить пропозиції директору стосовно матеріального заохочення працівників Центру в межах фонду оплати праці і визначає порядок і розміри доплати до посадових окладів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 xml:space="preserve"> бере участь в атестації педагогічних працівників, вносить пропозиції з підвищення їх кваліфікації. Рада працює в тісному контакті з адміністрацією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9</w:t>
      </w:r>
      <w:r>
        <w:rPr>
          <w:sz w:val="28"/>
          <w:szCs w:val="28"/>
        </w:rPr>
        <w:t>. У Центрі відповідно до рішення загальних зборів або Ради Центру можуть створюватися і діяти, відповідно до положень розроблених і затверджених в установленому порядку, піклувальна рада, учнівський комітет, батьківський комітет, методичні об’єднання, комісії, асоціації тощо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АЙНО ЦЕНТРУ</w:t>
        <w:br/>
        <w:t>ТА ФІНАНСОВО-ГОСПОДАРСЬКА ДІЯЛЬНІСТЬ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. Майно Центру складають основні засоби (будівлі, споруди, обладнання, транспортні засоби, інструменти, прилади, інвентар), інші необоротні матеріальні активи, а також цінності, вартість яких відображається у самостійному балансі, власником якого є </w:t>
      </w:r>
      <w:r>
        <w:rPr>
          <w:sz w:val="28"/>
          <w:szCs w:val="28"/>
          <w:lang w:val="uk-UA"/>
        </w:rPr>
        <w:t>Засновни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Майно Центру є спільною власністю територіальних громад сіл, селищ, міст Черкаської області і належить Центру на правах оперативного управління. Здійснюючи право оперативного управління, Центр користується закріпленим за ним майном, вчиняючи щодо нього дії, що не суперечать чинному законодавств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цьому Статуту та</w:t>
      </w:r>
      <w:r>
        <w:rPr>
          <w:sz w:val="28"/>
          <w:szCs w:val="28"/>
          <w:lang w:val="uk-UA"/>
        </w:rPr>
        <w:t xml:space="preserve"> відповідному договору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Джерелами формування майна Центру є: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бюджетні асигнування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майно, передане йому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</w:t>
      </w:r>
      <w:r>
        <w:rPr>
          <w:sz w:val="28"/>
          <w:szCs w:val="28"/>
          <w:lang w:val="uk-UA"/>
        </w:rPr>
        <w:t>нов</w:t>
      </w:r>
      <w:r>
        <w:rPr>
          <w:sz w:val="28"/>
          <w:szCs w:val="28"/>
        </w:rPr>
        <w:t>ником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капітальні вкладення та дотації з бюджетів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4) </w:t>
      </w:r>
      <w:r>
        <w:rPr>
          <w:sz w:val="28"/>
          <w:szCs w:val="28"/>
        </w:rPr>
        <w:t>безоплатні, добровільні, благодійні внески та дари юридичних та фізичних осіб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надходження від збереження коштів у банківських установах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)</w:t>
      </w:r>
      <w:r>
        <w:rPr>
          <w:sz w:val="28"/>
          <w:szCs w:val="28"/>
        </w:rPr>
        <w:t xml:space="preserve"> надходження від надання платних послуг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)</w:t>
      </w:r>
      <w:r>
        <w:rPr>
          <w:sz w:val="28"/>
          <w:szCs w:val="28"/>
        </w:rPr>
        <w:t xml:space="preserve"> інші джерела, незаборонені чинним законодавством України;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Відносини між Центром і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 xml:space="preserve"> у частині володіння, користування та розпорядження майном регулюються чинним законодавством України та цим Статуто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битки, завдані Центру в результаті порушення його майнових прав громадянами, юридичними особами або державними органами, відшкодовуються в порядку, передбаченому чинним законодавством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Страхування майна Центру здійснюється згідно з чинним законодавством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Центр несе відповідальність за дотримання вимог і норм щодо охорони, раціонального використання та відновлення природних ресурсів, інших природоохоронних заходів у відповідності з чинним законодавством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Центр є неприбутковим закладом та утримується за рахунок коштів обласного бюджету. Головним розпорядником коштів є Департамент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Фінансові ресурси Центру формуються за рахунок бюджетних коштів та інших фінансових надходжень, 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оронених законодавством Україн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ходи (прибутки) Центру або їх частини не підлягають розподілу серед Засновника, працівників Центру (крім оплати їхньої праці, нарахування єдиного соціального внеску), членів органів управління та інших пов’язаних з ними осіб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0. Доходи (прибутки) використовуються виключно для фінансування видатків на утримання та розвиток Центру, реалізації мети (цілей, завдань) та напрямків діяльності, визначених цим Статуто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1</w:t>
      </w:r>
      <w:r>
        <w:rPr>
          <w:sz w:val="28"/>
          <w:szCs w:val="28"/>
        </w:rPr>
        <w:t>. Органи, які контролюють окремі сторони діяльності Центру, здійснюють повноваження в межах своєї компетенції, яка встановлюється законодавчими актами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2</w:t>
      </w:r>
      <w:r>
        <w:rPr>
          <w:sz w:val="28"/>
          <w:szCs w:val="28"/>
        </w:rPr>
        <w:t xml:space="preserve">. Державний контроль за діяльністю Центру здійснюють Міністерство освіти і науки України, Державна інспекція навчальних закладів, </w:t>
      </w:r>
      <w:r>
        <w:rPr>
          <w:sz w:val="28"/>
          <w:szCs w:val="28"/>
          <w:lang w:val="uk-UA"/>
        </w:rPr>
        <w:t>Засновник</w:t>
      </w:r>
      <w:r>
        <w:rPr>
          <w:sz w:val="28"/>
          <w:szCs w:val="28"/>
        </w:rPr>
        <w:t xml:space="preserve"> та Управління з метою забезпечення реалізації єдиної державної політики у сфері позашкільної освіт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3</w:t>
      </w:r>
      <w:r>
        <w:rPr>
          <w:sz w:val="28"/>
          <w:szCs w:val="28"/>
        </w:rPr>
        <w:t>. Основною формою державного контролю за діяльністю Центру є державна атестація, яка проводиться не рідше одного разу на десять років у порядку, встановленому Міністерством освіти і науки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4</w:t>
      </w:r>
      <w:r>
        <w:rPr>
          <w:sz w:val="28"/>
          <w:szCs w:val="28"/>
        </w:rPr>
        <w:t>. У період між атестаціями проводяться перевірки (інспектування) Центру з питань, пов’язаних з навчально-виховною та фінансово-економічною діяльністю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5</w:t>
      </w:r>
      <w:r>
        <w:rPr>
          <w:sz w:val="28"/>
          <w:szCs w:val="28"/>
        </w:rPr>
        <w:t>. Центр розробляє кошторис на утримання закладу, штатний розпис, структуру та подає їх на затвердження головному розпоряднику коштів – 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6</w:t>
      </w:r>
      <w:r>
        <w:rPr>
          <w:sz w:val="28"/>
          <w:szCs w:val="28"/>
        </w:rPr>
        <w:t>. Центр витрачає бюджетні кошти у відповідності до кошторису та річного плану асигнувань, затверджених згідно з чинним законодавством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7</w:t>
      </w:r>
      <w:r>
        <w:rPr>
          <w:sz w:val="28"/>
          <w:szCs w:val="28"/>
        </w:rPr>
        <w:t>. Невикористані у поточному році позабюджетні кошти вилученню не підлягають і використовуються в наступному році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8</w:t>
      </w:r>
      <w:r>
        <w:rPr>
          <w:sz w:val="28"/>
          <w:szCs w:val="28"/>
        </w:rPr>
        <w:t>. Грошові кошти Центру зберігаються на поточних та інших рахунках у банківських установах в національній валюті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79</w:t>
      </w:r>
      <w:r>
        <w:rPr>
          <w:sz w:val="28"/>
          <w:szCs w:val="28"/>
        </w:rPr>
        <w:t>. Відносини Центру з іншими установами, підприємствами, організаціями, а також з громадянами в усіх сферах господарської діяльності здійснюються на основі договорів. При цьому Центр самостійно обирає предмет договору, визначає зобов’язання та інші умови господарських взаємовідносин, що не суперечать чинному законодавству України</w:t>
      </w:r>
      <w:r>
        <w:rPr>
          <w:sz w:val="28"/>
          <w:szCs w:val="28"/>
          <w:lang w:val="uk-UA"/>
        </w:rPr>
        <w:t xml:space="preserve"> та відповідають Статутним завдання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0</w:t>
      </w:r>
      <w:r>
        <w:rPr>
          <w:sz w:val="28"/>
          <w:szCs w:val="28"/>
        </w:rPr>
        <w:t>. Центр має право здійснювати зовнішньо-економічну діяльність у порядку, передбаченому чинним на території України законодавством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1</w:t>
      </w:r>
      <w:r>
        <w:rPr>
          <w:sz w:val="28"/>
          <w:szCs w:val="28"/>
        </w:rPr>
        <w:t>. Додаткове фінансування Центру здійснюється за рахунок коштів, одержаних від господарської діяльності, надання платних послуг згідно з чинним законодавством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2</w:t>
      </w:r>
      <w:r>
        <w:rPr>
          <w:sz w:val="28"/>
          <w:szCs w:val="28"/>
        </w:rPr>
        <w:t>. Центр здійснює у встановленому порядку оперативний бухгалтерський облік результатів своєї діяльності, веде статистичну звітність, несе повну відповідальність за дотриманням податкової та фінансової дисциплі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ІЖНАРОДНЕ СПІВРОБІТНИЦТВО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3</w:t>
      </w:r>
      <w:r>
        <w:rPr>
          <w:sz w:val="28"/>
          <w:szCs w:val="28"/>
        </w:rPr>
        <w:t>. Центр за наявності належної матеріально-технічної бази, власних фінансових коштів має право проводити міжнародний учнівський та педагогічний обмін в рамках освітніх програм, проектів, встановлювати відповідно до законодавства, прямі зв'язки з міжнародними організаціями та освітніми асоціаціям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4</w:t>
      </w:r>
      <w:r>
        <w:rPr>
          <w:sz w:val="28"/>
          <w:szCs w:val="28"/>
        </w:rPr>
        <w:t>. Центр має право відповідно до законодавства укладати угоди про співробітництво з навчальними закладами, науковими установами, підприємствами, організаціями, громадськими об'єднаннями  інших країн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16"/>
          <w:szCs w:val="16"/>
        </w:rPr>
      </w:pPr>
      <w:r>
        <w:rPr>
          <w:sz w:val="28"/>
          <w:szCs w:val="28"/>
          <w:lang w:val="uk-UA"/>
        </w:rPr>
        <w:t>85</w:t>
      </w:r>
      <w:r>
        <w:rPr>
          <w:sz w:val="28"/>
          <w:szCs w:val="28"/>
        </w:rPr>
        <w:t>. Участь Центру у міжнародних програмах, проектах, учнівських та педагогічних обмінах здійснюється відповідно до чинного законодавства України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720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  <w:lang w:val="uk-UA"/>
        </w:rPr>
        <w:t xml:space="preserve"> ПОВНОВАЖЕННЯ ЗАСНОВНИКА ЦЕНТРУ </w:t>
      </w:r>
    </w:p>
    <w:p>
      <w:pPr>
        <w:pStyle w:val="Style14"/>
        <w:ind w:right="-1"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6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 xml:space="preserve">До виключної компетенції </w:t>
      </w:r>
      <w:r>
        <w:rPr>
          <w:sz w:val="28"/>
          <w:szCs w:val="28"/>
          <w:lang w:val="uk-UA"/>
        </w:rPr>
        <w:t>Засновника</w:t>
      </w:r>
      <w:r>
        <w:rPr>
          <w:sz w:val="28"/>
          <w:szCs w:val="28"/>
        </w:rPr>
        <w:t xml:space="preserve"> відно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ься: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  <w:lang w:val="uk-UA"/>
        </w:rPr>
        <w:t>створення, ліквідація та реорганізація Центру;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</w:rPr>
        <w:t xml:space="preserve">затвердження Статуту </w:t>
      </w:r>
      <w:r>
        <w:rPr>
          <w:sz w:val="28"/>
          <w:szCs w:val="28"/>
          <w:lang w:val="uk-UA"/>
        </w:rPr>
        <w:t xml:space="preserve">Центру, </w:t>
      </w:r>
      <w:r>
        <w:rPr>
          <w:sz w:val="28"/>
          <w:szCs w:val="28"/>
        </w:rPr>
        <w:t xml:space="preserve">змін </w:t>
      </w:r>
      <w:r>
        <w:rPr>
          <w:sz w:val="28"/>
          <w:szCs w:val="28"/>
          <w:lang w:val="uk-UA"/>
        </w:rPr>
        <w:t xml:space="preserve">та доповнень </w:t>
      </w:r>
      <w:r>
        <w:rPr>
          <w:sz w:val="28"/>
          <w:szCs w:val="28"/>
        </w:rPr>
        <w:t>до нього;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</w:rPr>
        <w:t xml:space="preserve">здійснення контролю за </w:t>
      </w:r>
      <w:r>
        <w:rPr>
          <w:sz w:val="28"/>
          <w:szCs w:val="28"/>
          <w:lang w:val="uk-UA"/>
        </w:rPr>
        <w:t xml:space="preserve">ефективністю використання майна, що знаходиться на балансі Центру та </w:t>
      </w:r>
      <w:r>
        <w:rPr>
          <w:sz w:val="28"/>
          <w:szCs w:val="28"/>
        </w:rPr>
        <w:t>дотримання</w:t>
      </w:r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</w:rPr>
        <w:t>вимог Статут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рийняття рішен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у зв’язку з їх порушенням;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</w:rPr>
        <w:t>прийняття ріш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щодо відчуження майна</w:t>
      </w:r>
      <w:r>
        <w:rPr>
          <w:sz w:val="28"/>
          <w:szCs w:val="28"/>
          <w:lang w:val="uk-UA"/>
        </w:rPr>
        <w:t>, переданого Центру</w:t>
      </w:r>
      <w:r>
        <w:rPr>
          <w:sz w:val="28"/>
          <w:szCs w:val="28"/>
        </w:rPr>
        <w:t>;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  <w:lang w:val="uk-UA"/>
        </w:rPr>
        <w:t>заслуховування звітів про роботу керівника Центру;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ня кандидатури на посаду керівника Центру; </w:t>
      </w:r>
    </w:p>
    <w:p>
      <w:pPr>
        <w:pStyle w:val="Style14"/>
        <w:numPr>
          <w:ilvl w:val="0"/>
          <w:numId w:val="2"/>
        </w:numPr>
        <w:spacing w:before="0" w:after="0"/>
        <w:ind w:left="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інших повноважень</w:t>
      </w:r>
      <w:r>
        <w:rPr>
          <w:sz w:val="28"/>
          <w:szCs w:val="28"/>
        </w:rPr>
        <w:t xml:space="preserve"> передбач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чинним </w:t>
      </w:r>
      <w:r>
        <w:rPr>
          <w:sz w:val="28"/>
        </w:rPr>
        <w:t>законодавством України та цим Статут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7. Засновник може уповноважити іншу особу затверджувати та підписувати Статут, зміни та доповнення до нь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88. Засновник має право ініціювати проведення відповідними органами комплексної ревізії у сфері фінансової і господарської діяльності Центр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9. ПРИПИНЕННЯ ДІЯЛЬНОСТІ ЦЕНТРУ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9. Припинення діяльності Центру відбувається шляхом його реорганізації (злиття, приєднання, поділу, перетворення) або в результаті ліквідації відповідно до рішення Засновника у порядку, передбаченому чинним законодавством України, або за рішенням суд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90</w:t>
      </w:r>
      <w:r>
        <w:rPr>
          <w:sz w:val="28"/>
          <w:szCs w:val="28"/>
        </w:rPr>
        <w:t>. При реорганізації або ліквідації Центру працівникам гарантується додержання їх прав та інтересів відповідно до трудового законодавства України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1. У разі припинення діяльності Центру кошти, які залишаються після розрахунків з бюджетом, повинні бути передані одній або кільком неприбутковим організаціям відповідного типу або зараховані до доходу обласного бюджету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92. Центр вважається реорганізованим або ліквідованим, а заклад таким, що припинив свою діяльність, з моменту внесення до Єдиного державного реєстру юридичних осіб, фізичних осіб-підприємців та громадських формувань запису про його припинення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ЗАТВЕРДЖЕННЯ СТАТУТУ ЦЕНТРУ, ВНЕСЕННЯ ЗМІН ТА ДОПОВНЕНЬ ДО НЬОГО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3. </w:t>
      </w:r>
      <w:r>
        <w:rPr>
          <w:sz w:val="28"/>
          <w:szCs w:val="28"/>
        </w:rPr>
        <w:t xml:space="preserve">Статут </w:t>
      </w:r>
      <w:r>
        <w:rPr>
          <w:sz w:val="28"/>
          <w:szCs w:val="28"/>
          <w:lang w:val="uk-UA"/>
        </w:rPr>
        <w:t>Центру</w:t>
      </w:r>
      <w:r>
        <w:rPr>
          <w:sz w:val="28"/>
          <w:szCs w:val="28"/>
        </w:rPr>
        <w:t xml:space="preserve">, зміни та доповнення до нього </w:t>
      </w:r>
      <w:r>
        <w:rPr>
          <w:sz w:val="28"/>
          <w:szCs w:val="28"/>
          <w:lang w:val="uk-UA"/>
        </w:rPr>
        <w:t xml:space="preserve">погоджуються Департаментом, </w:t>
      </w:r>
      <w:r>
        <w:rPr>
          <w:sz w:val="28"/>
          <w:szCs w:val="28"/>
        </w:rPr>
        <w:t xml:space="preserve">затверджуються </w:t>
      </w:r>
      <w:r>
        <w:rPr>
          <w:sz w:val="28"/>
          <w:szCs w:val="28"/>
          <w:lang w:val="uk-UA"/>
        </w:rPr>
        <w:t xml:space="preserve">Засновником або уповноваженою ним особою,  </w:t>
      </w:r>
      <w:r>
        <w:rPr>
          <w:sz w:val="28"/>
          <w:szCs w:val="28"/>
        </w:rPr>
        <w:t xml:space="preserve">та реєструються згідно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чин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94. Центр</w:t>
      </w:r>
      <w:r>
        <w:rPr>
          <w:sz w:val="28"/>
          <w:szCs w:val="28"/>
        </w:rPr>
        <w:t xml:space="preserve"> має право вносити пропозиції щодо внесення доповн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або змін до Статуту. При цьому вони повинні бути </w:t>
      </w:r>
      <w:r>
        <w:rPr>
          <w:sz w:val="28"/>
          <w:szCs w:val="28"/>
          <w:lang w:val="uk-UA"/>
        </w:rPr>
        <w:t xml:space="preserve">погоджені Департаментом, </w:t>
      </w:r>
      <w:r>
        <w:rPr>
          <w:sz w:val="28"/>
          <w:szCs w:val="28"/>
        </w:rPr>
        <w:t xml:space="preserve">затверджені </w:t>
      </w:r>
      <w:r>
        <w:rPr>
          <w:sz w:val="28"/>
          <w:szCs w:val="28"/>
          <w:lang w:val="uk-UA"/>
        </w:rPr>
        <w:t xml:space="preserve">Засновником або уповноваженою ним особою, </w:t>
      </w:r>
      <w:r>
        <w:rPr>
          <w:sz w:val="28"/>
          <w:szCs w:val="28"/>
        </w:rPr>
        <w:t>і зареєстровані в установленому законодавством порядку.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5"/>
        <w:spacing w:before="0" w:after="240"/>
        <w:ind w:right="-1" w:firstLine="720"/>
        <w:jc w:val="center"/>
        <w:rPr>
          <w:rFonts w:eastAsia="Batang;바탕"/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uk-UA"/>
        </w:rPr>
        <w:t>11. ПРИКІНЦЕВІ ПОЛОЖЕННЯ</w:t>
      </w:r>
    </w:p>
    <w:p>
      <w:pPr>
        <w:pStyle w:val="Normal"/>
        <w:ind w:right="-1" w:firstLine="720"/>
        <w:jc w:val="both"/>
        <w:rPr/>
      </w:pPr>
      <w:r>
        <w:rPr>
          <w:rFonts w:eastAsia="Batang;바탕"/>
          <w:sz w:val="28"/>
          <w:szCs w:val="28"/>
          <w:lang w:val="uk-UA"/>
        </w:rPr>
        <w:t xml:space="preserve">95. </w:t>
      </w:r>
      <w:r>
        <w:rPr>
          <w:rFonts w:eastAsia="Batang;바탕"/>
          <w:sz w:val="28"/>
          <w:szCs w:val="28"/>
        </w:rPr>
        <w:t xml:space="preserve">З питань, що не врегульовані Статутом, </w:t>
      </w:r>
      <w:r>
        <w:rPr>
          <w:rFonts w:eastAsia="Batang;바탕"/>
          <w:sz w:val="28"/>
          <w:szCs w:val="28"/>
          <w:lang w:val="uk-UA"/>
        </w:rPr>
        <w:t>Центр</w:t>
      </w:r>
      <w:r>
        <w:rPr>
          <w:rFonts w:eastAsia="Batang;바탕"/>
          <w:sz w:val="28"/>
          <w:szCs w:val="28"/>
        </w:rPr>
        <w:t xml:space="preserve"> керується чинним законодавством України.</w:t>
      </w:r>
    </w:p>
    <w:p>
      <w:pPr>
        <w:pStyle w:val="Normal"/>
        <w:ind w:right="-1" w:firstLine="72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right="-1" w:firstLine="720"/>
        <w:jc w:val="both"/>
        <w:rPr/>
      </w:pPr>
      <w:r>
        <w:rPr>
          <w:rFonts w:eastAsia="Batang;바탕"/>
          <w:sz w:val="28"/>
          <w:szCs w:val="28"/>
        </w:rPr>
        <w:t xml:space="preserve">Якщо одне із положень Статуту в зв’язку із внесенням змін до законодавства стає таким, що йому суперечить, </w:t>
      </w:r>
      <w:r>
        <w:rPr>
          <w:sz w:val="28"/>
          <w:szCs w:val="28"/>
          <w:lang w:val="uk-UA"/>
        </w:rPr>
        <w:t>Засновник</w:t>
      </w:r>
      <w:r>
        <w:rPr>
          <w:rFonts w:eastAsia="Batang;바탕"/>
          <w:sz w:val="28"/>
          <w:szCs w:val="28"/>
          <w:lang w:val="uk-UA"/>
        </w:rPr>
        <w:t xml:space="preserve"> </w:t>
      </w:r>
      <w:r>
        <w:rPr>
          <w:rFonts w:eastAsia="Batang;바탕"/>
          <w:sz w:val="28"/>
          <w:szCs w:val="28"/>
        </w:rPr>
        <w:t>застосовує норми, передбачені новим законодавством та зобов’язу</w:t>
      </w:r>
      <w:r>
        <w:rPr>
          <w:rFonts w:eastAsia="Batang;바탕"/>
          <w:sz w:val="28"/>
          <w:szCs w:val="28"/>
          <w:lang w:val="uk-UA"/>
        </w:rPr>
        <w:t>ю</w:t>
      </w:r>
      <w:r>
        <w:rPr>
          <w:rFonts w:eastAsia="Batang;바탕"/>
          <w:sz w:val="28"/>
          <w:szCs w:val="28"/>
        </w:rPr>
        <w:t>ться внести відповідні зміни до Стату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96. </w:t>
      </w:r>
      <w:r>
        <w:rPr>
          <w:sz w:val="28"/>
          <w:szCs w:val="28"/>
        </w:rPr>
        <w:t xml:space="preserve">Усі інші питання діяльності </w:t>
      </w:r>
      <w:r>
        <w:rPr>
          <w:rFonts w:eastAsia="Batang;바탕"/>
          <w:sz w:val="28"/>
          <w:szCs w:val="28"/>
          <w:lang w:val="uk-UA"/>
        </w:rPr>
        <w:t>Центру</w:t>
      </w:r>
      <w:r>
        <w:rPr>
          <w:sz w:val="28"/>
          <w:szCs w:val="28"/>
        </w:rPr>
        <w:t xml:space="preserve"> регулюються чинним законодавством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секретаріату                                                              </w:t>
      </w:r>
      <w:r>
        <w:rPr>
          <w:sz w:val="28"/>
          <w:szCs w:val="28"/>
          <w:lang w:val="uk-UA"/>
        </w:rPr>
        <w:t>Б. ПАНІЩЕВ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ГОДЖЕНО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/>
      </w:pPr>
      <w:r>
        <w:rPr>
          <w:sz w:val="28"/>
          <w:szCs w:val="28"/>
          <w:lang w:val="uk-UA"/>
        </w:rPr>
        <w:t xml:space="preserve">Директор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освіти і науки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ркаської обласної державної адміністрації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/>
      </w:pP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В. Данилевський</w:t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/>
      </w:pPr>
      <w:r>
        <w:rPr>
          <w:sz w:val="28"/>
          <w:szCs w:val="28"/>
          <w:u w:val="single"/>
        </w:rPr>
        <w:t>"         "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ab/>
        <w:t xml:space="preserve">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  <w:tab w:val="center" w:pos="4677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8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69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ru-RU"/>
    </w:rPr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A">
    <w:name w:val="a"/>
    <w:basedOn w:val="Normal"/>
    <w:qFormat/>
    <w:pPr>
      <w:spacing w:before="280" w:after="28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16:00Z</dcterms:created>
  <dc:creator>123</dc:creator>
  <dc:description/>
  <cp:keywords/>
  <dc:language>en-US</dc:language>
  <cp:lastModifiedBy>Zahrebelniy</cp:lastModifiedBy>
  <cp:lastPrinted>2016-12-27T09:27:00Z</cp:lastPrinted>
  <dcterms:modified xsi:type="dcterms:W3CDTF">2019-06-24T12:52:00Z</dcterms:modified>
  <cp:revision>5</cp:revision>
  <dc:subject/>
  <dc:title> </dc:title>
</cp:coreProperties>
</file>