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3521312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63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УПРАВЛІННЯ ПО ЕКСПЛУА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РАД І ОБ'ЄКТІВ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.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12.10.2016 № 9-13/VIІ "Про внесення змін до рішення обласної ради від 29.12.2015 № 2-3/VII "Про обласний бюджет на 2016 рік", від 12.10.2016 № 9-19/VIІ "Про створення КОМУНАЛЬНОГО ПІДПРИЄМСТВА "РЕГІОНАЛЬНИЙ НАВЧАЛЬНО-ПРАКТИЧНИЙ ЦЕНТР РОЗВИТКУ БАГАТОФУНКЦІОНАЛЬНИХ КООПЕРАТИВІВ ЧЕРКАСЬКОЇ ОБЛАСНОЇ РАДИ", враховуючи лист комунального підприємства "Управління по експлуатації Будинку рад і об’єктів обласної комунальної власності" від 02.11.2016 № 553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ПІДПРИЄМСТВА "УПРАВЛІННЯ ПО ЕКСПЛУАТАЦІЇ БУДИНКУ РАД І ОБ'ЄКТІВ ОБЛАСНОЇ КОМУНАЛЬНОЇ ВЛАСНОСТІ" у новій редакції, що додаєтьс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21.06.2016 № 168-р "Про затвердження Статуту КОМУНАЛЬНОГО ПІДПРИЄМСТВА "УПРАВЛІННЯ ПО ЕКСПЛУАТАЦІЇ БУДИНКУ РАД І ОБ'ЄКТІВ ОБЛАСНОЇ КОМУНАЛЬНОЇ ВЛАСНОСТІ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8:00Z</dcterms:created>
  <dc:creator>123</dc:creator>
  <dc:description/>
  <cp:keywords/>
  <dc:language>en-US</dc:language>
  <cp:lastModifiedBy>Tanja</cp:lastModifiedBy>
  <dcterms:modified xsi:type="dcterms:W3CDTF">2016-12-28T10:05:00Z</dcterms:modified>
  <cp:revision>4</cp:revision>
  <dc:subject/>
  <dc:title> </dc:title>
</cp:coreProperties>
</file>