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.12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63-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)</w:t>
      </w:r>
    </w:p>
    <w:p>
      <w:pPr>
        <w:pStyle w:val="21"/>
        <w:ind w:hanging="72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</w:t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ПРАВЛІННЯ ПО ЕКСПЛУАТАЦІЇ 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РАД  І ОБ'ЄКТІВ ОБЛАСНОЇ КОМУНАЛЬНОЇ ВЛАСНОСТІ"</w:t>
      </w:r>
    </w:p>
    <w:p>
      <w:pPr>
        <w:pStyle w:val="21"/>
        <w:ind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ind w:hanging="720"/>
        <w:jc w:val="center"/>
        <w:rPr/>
      </w:pPr>
      <w:r>
        <w:rPr>
          <w:sz w:val="28"/>
          <w:szCs w:val="28"/>
        </w:rPr>
        <w:t>(НОВА РЕДАКЦІЯ)</w:t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УНАЛЬНЕ ПІДПРИЄМСТВО "УПРАВЛІННЯ ПО ЕКСПЛУАТАЦІЇ БУДИНКУ РАД І ОБ'ЄКТІВ ОБЛАСНОЇ КОМУНАЛЬНОЇ ВЛАСНОСТІ" (далі - Підприємство) є комунальним підприємством, створеним відповідно до рішення виконавчого комітету Черкаської обласної ради від 05.02.1971 № 74, реорганізованим згідно з рішенням Черкаської обласної          ради від 17.10.2003 № 12-12, із змінами і доповненнями, та                              зареєстрованим у виконавчому комітеті Черкаської міської ради                                                                  від 10.03.2004 № 10261200000000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Style16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ідприємство підконтрольне та підзвітне Засновни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Повне найменування Підприємства: КОМУНАЛЬНЕ ПІДПРИЄМСТВО "УПРАВЛІННЯ ПО ЕКСПЛУАТАЦІЇ БУДИНКУ РАД І ОБ'ЄКТІВ ОБЛАСНОЇ КОМУНАЛЬНОЇ ВЛАСНОСТІ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корочене найменування Підприємства: КП "УПРАВЛІННЯ ПО ЕКСПЛУАТАЦІЇ БУДИНКУ РАД І ООКВ"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ЮРИДИЧНИЙ СТАТУС ПІДПРИЄМ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 та капітальний ремонт основних засобів</w:t>
      </w:r>
      <w:r>
        <w:rPr>
          <w:sz w:val="28"/>
          <w:szCs w:val="28"/>
          <w:lang w:val="uk-UA"/>
        </w:rPr>
        <w:t xml:space="preserve">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, 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,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ТА ОСНОВНІ НАПРЯМИ ДІЯЛЬНОСТІ ПІДПРИЄМСТВА</w:t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впорядкування відносин, пов’язаних з наданням в оренду об’єктів спільної власності територіальних громад сіл, селищ, міст Черкаської області, що обліковуються на балансі Підприєм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Основними напрямами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несення платежів згідно з угодами щодо майн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приміщеннями, обладнаними необхідними меблями та устаткуванням для виконання службових обов’язків працівників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 – гігієнічному, протипожежному та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збереження майна Будинку рад та об’єктів спільної власності територіальних громад сіл, селищ, міст Черкаської області, що обліковується на балансі Підприєм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надання платних посередницьких послуг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6. Діяльність Підприємства направлена на досягнення таких ці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належних умов для безперебійної та продуктивної діяльності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ення необхідних умов діяльності трудового колективу Підприєм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 Для забезпечення діяльності Підприємства створюється Статутний капітал у розмірі 22878943,94 грн. (двадцять два мільйона вісімсот сімдесят вісім тисяч дев’ятсот сорок три гривні 94 коп.), в тому числі шляхом надання Засновником майна на праві господарського відання, необхідного для виконання покладених на Підприємство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дміністративні будинки, розташовані за адресою: м. Черкаси,                         вул. Благовісна, 189, бульвар Шевченка, 185/Б.Вишневецького, 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частини адміністративних будівель, що знаходяться за адресою:                  м. Черкаси, вул. Смілянська, 23, вул. Хрещатик, 219, вул. Хрещатик, 223, вул. Хрещатик, 225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цілісний майновий комплекс колишнього Драбівського комунального видавничо-поліграфічного підприємства, що знаходиться за адресою:                     Черкаська обл., смт. Драбів, вул. Леніна, 3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 прибудовою та приміщення адміністративної будівлі з прибудовами та підвалом, розташовані за адресою: м. Черкаси, вул. Хрещатик, 19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частина будівель та споруд, розташовані за адресою: м. Черкаси,                 вул. Чигиринська, 5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адміністративна будівля, що знаходиться за адресою: м. Черкаси,             вул. Вернигори, 1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ідвальні приміщення адміністративної будівлі, розташовані за адресою: м. Черкаси, вул. Хрещатик, № 251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1. 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ному чинним законодав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. Джерелами формування майна Підприємства є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 майно, передане Заснов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безоплатні або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8) інші джерела не заборонені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8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, затверджених рішеннями Черкаської обласної ради, Засновником на фінансову підтримку Підприємства виділяються кошти з обласного бюджету для компенсації витрат на утримання приміщень, 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9. 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0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1. Підприємство самостій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визначає свою облікову політ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2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изначення на посаду та звільнення з посади директора Підприємства здійснюється відповідно до рішення Заснов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самостійно визначає організаційну структуру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затвердження штатного розкладу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) </w:t>
      </w:r>
      <w:r>
        <w:rPr>
          <w:sz w:val="28"/>
          <w:szCs w:val="28"/>
        </w:rPr>
        <w:t>сприяє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інші повноваження, визначені чинним законодавством України.</w:t>
      </w:r>
    </w:p>
    <w:p>
      <w:pPr>
        <w:pStyle w:val="Style17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7"/>
        <w:ind w:right="-81" w:firstLine="720"/>
        <w:jc w:val="both"/>
        <w:rPr/>
      </w:pPr>
      <w:r>
        <w:rPr>
          <w:sz w:val="28"/>
          <w:szCs w:val="28"/>
          <w:lang w:val="uk-UA"/>
        </w:rPr>
        <w:t>3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</w:rPr>
        <w:t xml:space="preserve"> Колективний договір укладається між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,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>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,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В. Мовчан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4:00Z</dcterms:created>
  <dc:creator>123</dc:creator>
  <dc:description/>
  <cp:keywords/>
  <dc:language>en-US</dc:language>
  <cp:lastModifiedBy>Tanja</cp:lastModifiedBy>
  <dcterms:modified xsi:type="dcterms:W3CDTF">2016-12-28T10:06:00Z</dcterms:modified>
  <cp:revision>7</cp:revision>
  <dc:subject/>
  <dc:title>ЗАТВЕРДЖУЮ</dc:title>
</cp:coreProperties>
</file>