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23.04.2018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 xml:space="preserve">115-р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керівника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Регіональний центр з фізичної культури і спорту інвалідів "Інваспорт</w:t>
      </w:r>
      <w:r>
        <w:rPr>
          <w:sz w:val="28"/>
          <w:szCs w:val="28"/>
        </w:rPr>
        <w:t>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управління у справах сім'ї, молоді та спорту Черкаської облас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остійної комісії Черкаської обласної рад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освіти, науки, культури, молодіжної політики та спорту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апарату Черкаської обласної рад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ЖБІТ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бухгалтер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Регіональний центр з фізичної культури і спорту інвалідів "Інваспорт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72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"Інститут досліджень інвестиційної привабливості та економічного розвитку" (ГО "ІДІПТЕР"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19:00Z</dcterms:created>
  <dc:creator>Admin</dc:creator>
  <dc:description/>
  <cp:keywords/>
  <dc:language>en-US</dc:language>
  <cp:lastModifiedBy>Tanja</cp:lastModifiedBy>
  <cp:lastPrinted>2018-04-02T10:51:00Z</cp:lastPrinted>
  <dcterms:modified xsi:type="dcterms:W3CDTF">2018-05-03T12:40:00Z</dcterms:modified>
  <cp:revision>3</cp:revision>
  <dc:subject/>
  <dc:title/>
</cp:coreProperties>
</file>