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1373324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.01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5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"ГОТЕЛЬ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 "ДНІПРО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враховуючи рішення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ід 05.04.2017 № 13-24/VIІ "Про внесення змін до кодів видів економічної діяльності суб’єктів спільної власності територіальних громад сіл, селищ, міст Черкаської області", від 09.06.2017 № 15-12/VIІ "Про внесення доповнень та змін до деяких рішень обласної ради", листи обласного комунального підприємства "Готельний комплекс "Дніпро" Черкаської обласної ради від 18.08.2017 № 115, від 16.01.2018 № 6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Статуту ОБЛАСНОГО КОМУНАЛЬНОГО ПІДПРИЄМСТВА "ГОТЕЛЬНИЙ КОМПЛЕКС "ДНІПРО" ЧЕРКАСЬКОЇ ОБЛАСНОЇ РАДИ, затвердженого розпорядженням голови обласної ради                               від 25.02.2009 № 35-р "Про затвердження статуту обласного комунального підприємства "Готельний комплекс "Дніпро" Черкаської обласної ради",                 (із змінами), виклавши його 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</w:t>
      </w:r>
      <w:r>
        <w:rPr>
          <w:sz w:val="28"/>
          <w:szCs w:val="28"/>
          <w:lang w:val="uk-UA"/>
        </w:rPr>
        <w:t>ОБЛАСНОГО КОМУНАЛЬНОГО ПІДПРИЄМСТВА "ГОТЕЛЬНИЙ КОМПЛЕКС "ДНІПРО" ЧЕРКАСЬКОЇ ОБЛАСНОЇ РАДИ у розмірі 4126061,07 грн. (чотири мільйони сто двадцять шість тисяч шістдесят одна гривня 07 копійок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lang w:val="uk-UA" w:bidi="ar-SA"/>
    </w:rPr>
  </w:style>
  <w:style w:type="character" w:styleId="Style14">
    <w:name w:val="Основной текст Знак"/>
    <w:qFormat/>
    <w:rPr>
      <w:rFonts w:ascii="Pragmatica;Arial" w:hAnsi="Pragmatica;Arial" w:cs="Pragmatica;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Arial" w:hAnsi="Pragmatica;Arial" w:cs="Pragmatica;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1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21:00Z</dcterms:created>
  <dc:creator>123</dc:creator>
  <dc:description/>
  <cp:keywords/>
  <dc:language>en-US</dc:language>
  <cp:lastModifiedBy>Tanja</cp:lastModifiedBy>
  <cp:lastPrinted>2017-10-09T09:46:00Z</cp:lastPrinted>
  <dcterms:modified xsi:type="dcterms:W3CDTF">2018-01-26T15:42:00Z</dcterms:modified>
  <cp:revision>15</cp:revision>
  <dc:subject/>
  <dc:title> </dc:title>
</cp:coreProperties>
</file>