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>ЗАТВЕРДЖУЮ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  <w:t>_________________ О.І. Вельбівець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6.01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-р</w:t>
      </w:r>
      <w:r>
        <w:rPr>
          <w:sz w:val="28"/>
          <w:szCs w:val="28"/>
          <w:lang w:val="uk-UA"/>
        </w:rPr>
        <w:t>___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2.12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96-р</w:t>
      </w:r>
      <w:r>
        <w:rPr>
          <w:sz w:val="28"/>
          <w:szCs w:val="28"/>
          <w:lang w:val="uk-UA"/>
        </w:rPr>
        <w:t>)</w:t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Т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НАЛЬНОГО ПІДПРИЄМСТВА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УПРАВЛІННЯ ПО ЕКСПЛУАТАЦІЇ 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ИНКУ РАД  І ОБ'ЄКТІВ ОБЛАСНОЇ КОМУНАЛЬНОЇ ВЛАСНОСТІ"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21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72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КОМУНАЛЬНЕ ПІДПРИЄМСТВО "УПРАВЛІННЯ ПО ЕКСПЛУАТАЦІЇ БУДИНКУ РАД І ОБ'ЄКТІВ ОБЛАСНОЇ КОМУНАЛЬНОЇ ВЛАСНОСТІ" (далі - Підприємство) є комунальним підприємством, створеним відповідно до рішення виконавчого комітету Черкаської обласної ради                     від 05.02.1971 № 74, реорганізованим згідно з рішенням Черкаської обласної          ради від 17.10.2003 № 12-12, із змінами і доповненнями, та                              зареєстрованим у виконавчому комітеті Черкаської міської ради                                                                  від 10.03.2004 № 1026120000000085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спільної власності територіальних громад сіл, селищ, міст Черкаської області.</w:t>
      </w:r>
    </w:p>
    <w:p>
      <w:pPr>
        <w:pStyle w:val="Style16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ідприємство підконтрольне та підзвітне Засновни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Повне найменування Підприємства: КОМУНАЛЬНЕ ПІДПРИЄМСТВО "УПРАВЛІННЯ ПО ЕКСПЛУАТАЦІЇ БУДИНКУ РАД І ОБ'ЄКТІВ ОБЛАСНОЇ КОМУНАЛЬНОЇ ВЛАСНОСТІ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Скорочене найменування Підприємства: КП "УПРАВЛІННЯ ПО ЕКСПЛУАТАЦІЇ БУДИНКУ РАД І ООКВ"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цезнаходження Підприємства: Україна, 18001, місто Черкаси, бульвар Шевченка, 185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ЮРИДИЧНИЙ СТАТУС ПІДПРИЄМСТВ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 – правовими </w:t>
      </w:r>
      <w:r>
        <w:rPr>
          <w:sz w:val="28"/>
          <w:szCs w:val="28"/>
        </w:rPr>
        <w:t xml:space="preserve">актами, а також цим Статут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 xml:space="preserve">. Підприємство має прав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планувати свою діяльність, визначати перспект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основні напрямки свого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мостійно від свого імені укладати договори (контракти) з вітчизняними юридичними та фізичними особами на різноманітні форми співпраці у сфері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діяльності, здійснювати зовнішньо-економічну діяльність відповідно до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за погодженням з </w:t>
      </w:r>
      <w:r>
        <w:rPr>
          <w:sz w:val="28"/>
          <w:szCs w:val="28"/>
          <w:lang w:val="uk-UA"/>
        </w:rPr>
        <w:t>Засновником, набувати майнові та особисті немайнові права, нести обов’язки, бути позивачем і відповідачем у суді, третейському та господарському суд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добровільних за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</w:t>
      </w:r>
      <w:r>
        <w:rPr>
          <w:sz w:val="28"/>
          <w:szCs w:val="28"/>
          <w:lang w:val="uk-UA"/>
        </w:rPr>
        <w:t>Засновником,</w:t>
      </w:r>
      <w:r>
        <w:rPr>
          <w:sz w:val="28"/>
          <w:szCs w:val="28"/>
        </w:rPr>
        <w:t xml:space="preserve"> може вступати в різні об’єднання, асоці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яти свою організаційну структур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рми організації праці, які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забезпечувати максимальне використання інтелектуального потенціалу кадрового склад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вати реконструкцію та капітальний ремонт основних засобів</w:t>
      </w:r>
      <w:r>
        <w:rPr>
          <w:sz w:val="28"/>
          <w:szCs w:val="28"/>
          <w:lang w:val="uk-UA"/>
        </w:rPr>
        <w:t xml:space="preserve"> із залученням організацій, що мають відповідні ліценз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нд оплати праці, запроваджувати форми, системи та розміри оплати праці, а також інші види </w:t>
      </w:r>
      <w:r>
        <w:rPr>
          <w:sz w:val="28"/>
          <w:szCs w:val="28"/>
          <w:lang w:val="uk-UA"/>
        </w:rPr>
        <w:t>стимулювання праці</w:t>
      </w:r>
      <w:r>
        <w:rPr>
          <w:sz w:val="28"/>
          <w:szCs w:val="28"/>
        </w:rPr>
        <w:t xml:space="preserve"> працівників згідно з чинним законодавством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На Підприємство покладені відповідні обов’яз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воєчасної сплати податків та інших відрахувань д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</w:t>
      </w:r>
      <w:r>
        <w:rPr>
          <w:sz w:val="28"/>
          <w:szCs w:val="28"/>
          <w:lang w:val="uk-UA"/>
        </w:rPr>
        <w:t xml:space="preserve">умов </w:t>
      </w:r>
      <w:r>
        <w:rPr>
          <w:sz w:val="28"/>
          <w:szCs w:val="28"/>
        </w:rPr>
        <w:t xml:space="preserve">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 </w:t>
      </w:r>
      <w:r>
        <w:rPr>
          <w:sz w:val="28"/>
          <w:szCs w:val="28"/>
          <w:lang w:val="uk-UA"/>
        </w:rPr>
        <w:t>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ного і раціонального використання фонду споживання, своєчасних розрахунків із працівниками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вимог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щодо охорони навколишнього середовища, раціонального використання та відтворення природних ресур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якісних послуг та робіт, передбачених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ідприємство веде бухгалтерський, оперативний облік результатів своєї діяльності, а також статистичну звітність і подає її у </w:t>
      </w: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та обсязі до органів державної стат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МЕТА ТА ОСНОВНІ НАПРЯМИ ДІЯЛЬНОСТІ ПІДПРИЄМСТВА</w:t>
      </w:r>
    </w:p>
    <w:p>
      <w:pPr>
        <w:pStyle w:val="TextBodyIndent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396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Основною метою діяльності Підприємства є забезпечення ефективного використання майна комунальної форми власності, технічного обслуговування будівель, впорядкування відносин, пов’язаних з наданням в оренду об’єктів спільної власності територіальних громад сіл, селищ, міст Черкаської області, що обліковуються на балансі Підприєм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Основними напрямами діяльності Підприємства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роблення заходів щодо забезпечення цілісності і ефективного використання майн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внесення платежів згідно з угодами щодо майна комун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ення приміщеннями, обладнаними необхідними меблями та устаткуванням для виконання службових обов’язків працівників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щоденне обслуговування приміщень, забезпечення утримання Будинку рад, інших адміністративних будівель, які перебувають на його балансі, а також прибудинкової території в належному санітарно – гігієнічному, протипожежному та технічному ста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дійснення експлуатації будинкового інженерного обладн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організація експлуатації водопровідних, каналізаційних та теплових мер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 xml:space="preserve">виконання та 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то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 xml:space="preserve">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апітально</w:t>
      </w:r>
      <w:r>
        <w:rPr>
          <w:sz w:val="28"/>
          <w:szCs w:val="28"/>
          <w:lang w:val="uk-UA"/>
        </w:rPr>
        <w:t>го ремон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ення збереження майна Будинку рад та об’єктів спільної власності територіальних громад сіл, селищ, міст Черкаської області, що обліковується на балансі Підприєм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) надання платних посередницьких послуг згідно з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) здійснення інших видів діяльності, не 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6. Діяльність Підприємства направлена на досягнення таких ці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належних умов для безперебійної та продуктивної діяльності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створення необхідних умов діяльності трудового колективу Підприємств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. Майно Підприємства є спільною власністю територіальних громад сіл, селищ, міст Черкаської області, власником якого є Черкаська обласна рад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ним відповідно до договору на закріплення майн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ючи право господарського відання, Підпрємство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0. Для забезпечення діяльності Підприємства створюється Статутний капітал у розмірі 27263176,68 грн. (двадцять сім мільйонів двісті шістдесят три тисячі сто сімдесят шість гривень 68 копійок), в тому числі шляхом надання Засновником майна на праві господарського відання, необхідного для виконання покладених на Підприємство завда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адміністративні будинки, розташовані за адресою: м. Черкаси,                         вул. Благовісна, 189, бульвар Шевченка, 185/Б.Вишневецького, 4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частини адміністративних будівель, що знаходяться за адресою:                  м. Черкаси, вул. Смілянська, 23, вул. Хрещатик, 219, вул. Хрещатик, 223, вул. Хрещатик, 22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цілісний майновий комплекс колишнього Драбівського комунального видавничо-поліграфічного підприємства, що знаходиться за адресою:                     Черкаська обл., смт Драбів, вул. Леніна, 3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дміністративна будівля з прибудовою та приміщення адміністративної будівлі з прибудовами та підвалом, розташовані за адресою: м. Черкаси, вул. Хрещатик, 19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частина будівель та споруд, розташовані за адресою: м. Черкаси,                 вул. Чигиринська, 58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адміністративна будівля, що знаходиться за адресою: м. Черкаси,             вул. Вернигори, 1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підвальні приміщення адміністративної будівлі, розташовані за адресою: м. Черкаси, вул. Хрещатик, № 25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) нежитлова будівля річкового пасажирського вокзалу з прибудовами, що знаходиться за адресою: м. Черкаси, вул. Іллєнка (Горького), 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</w:t>
      </w:r>
      <w:r>
        <w:rPr/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житлова будівля з прибудовами,</w:t>
      </w:r>
      <w:r>
        <w:rPr/>
        <w:t xml:space="preserve"> </w:t>
      </w:r>
      <w:r>
        <w:rPr>
          <w:sz w:val="28"/>
          <w:szCs w:val="28"/>
          <w:lang w:val="uk-UA"/>
        </w:rPr>
        <w:t>що знаходиться за адресою:                   м. Черкаси, вул. Сергія Амброса (Орджонікідзе), 100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 частина Будинку побуту "Славутич", що знаходиться за адресою:                  м. Черкаси, вул. Небесної Сотні/Благовісна, буд. 105/269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1. Зміна розміру статутного капіталу є виключними повноваженнями Засновник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Рішення щодо зміни Статутного капіталу набуває чинності з м</w:t>
      </w:r>
      <w:r>
        <w:rPr>
          <w:sz w:val="28"/>
          <w:szCs w:val="28"/>
        </w:rPr>
        <w:t>оменту внесення відповідних змін до Статуту у порядку, встановленному чинним законодав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Відчуження майна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4. Джерелами формування майна Підприємства є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) майно, передане Засновни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ходи одержані від реалізації товарів, продукції, робіт та послуг, іншої господарської діяльності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) орендна пла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) надходження від реалізації майн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) кредити банків та інших кредиторі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6) капітальні вкладення та дотації з бюдже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) безоплатні або благодійні внески коштів і майна юридичних та фізичних осіб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8) інші джерела не заборонені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5. 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Збитки, завдані Підприємству внаслідок порушення його прав фізичними або юридичними особами, відшкодовуються в порядку, визначеному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Майно Підприємства підлягає страхуванню у встановленому чинним законодавством України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8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проводить самостійну господарську діяльність. При необхідності Засновником виділяються внески до Статутного капіта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грам, затверджених рішеннями Черкаської обласної ради, Засновником на фінансову підтримку Підприємства виділяються кошти з обласного бюджету для компенсації витрат на утримання приміщень, які передані в оренду Черкаській обласній державній адміністрації та її самостійним структурним підрозділам, в обсязі коштів, які не передбачені на ці цілі в їх кошторисах, а також на вирішення окремих питань господарської діяльності, поповнення обігових коштів, запобігання банкрутству, відновлення платоспроможності, здійснення статутної діяльності та ін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9. Основним показником результатів господарської діяльності Підприємства є досягнення економічних, соціальних та інших результатів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0. 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1. Підприємство самостій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визначає свою облікову політ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2. Підприємство самостійно розробляє фінансовий план та структуру і подає їх на затвердження Засновн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5</w:t>
      </w:r>
      <w:r>
        <w:rPr>
          <w:b/>
          <w:color w:val="000000"/>
          <w:spacing w:val="15"/>
          <w:sz w:val="28"/>
          <w:szCs w:val="28"/>
          <w:lang w:val="uk-UA"/>
        </w:rPr>
        <w:t>. СТРУКТРА ТА ОРГАНИ УПРАВЛІНН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16"/>
          <w:szCs w:val="16"/>
          <w:lang w:val="uk-UA"/>
        </w:rPr>
      </w:pPr>
      <w:r>
        <w:rPr>
          <w:b/>
          <w:color w:val="000000"/>
          <w:spacing w:val="15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3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Управління Підприємством здійснюється Засновником, а безпосереднє керівництво роботою Підприємства здійснює директор, який несе відповідальність за результат роботи перед трудовим колективом та Засновни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изначення на посаду та звільнення з посади директора Підприємства здійснюється відповідно до рішення Засновника за результатами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 самостійно визначає організаційну структуру та затверджує штатний розклад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дійснює інші повноваження відповідно до норм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7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аслуховування звітів керівника про роботу Підприємства та виконання показників фінансового пла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прийняття рішень щодо реорганізації або ліквідації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) </w:t>
      </w:r>
      <w:r>
        <w:rPr>
          <w:sz w:val="28"/>
          <w:szCs w:val="28"/>
        </w:rPr>
        <w:t>сприяє розвитку матеріально-технічної баз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інші повноваження, визначені чинним законодавством України.</w:t>
      </w:r>
    </w:p>
    <w:p>
      <w:pPr>
        <w:pStyle w:val="Style17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7"/>
        <w:ind w:right="-81" w:firstLine="720"/>
        <w:jc w:val="both"/>
        <w:rPr/>
      </w:pPr>
      <w:r>
        <w:rPr>
          <w:sz w:val="28"/>
          <w:szCs w:val="28"/>
          <w:lang w:val="uk-UA"/>
        </w:rPr>
        <w:t>39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0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1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2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3.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44.</w:t>
      </w:r>
      <w:r>
        <w:rPr>
          <w:sz w:val="28"/>
          <w:szCs w:val="28"/>
        </w:rPr>
        <w:t xml:space="preserve"> Колективний договір укладається між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або уповноваженою особою (директ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) з однієї сторони, і</w:t>
      </w:r>
      <w:r>
        <w:rPr>
          <w:sz w:val="28"/>
          <w:szCs w:val="28"/>
          <w:lang w:val="uk-UA"/>
        </w:rPr>
        <w:t xml:space="preserve"> уповноваженим органом трудового колективу</w:t>
      </w:r>
      <w:r>
        <w:rPr>
          <w:sz w:val="28"/>
          <w:szCs w:val="28"/>
        </w:rPr>
        <w:t>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які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уповноваженим органом трудового колективу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6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7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8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9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0. Ліквідація Підприємства вважається завершеною, а комунальне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1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2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5"/>
        <w:spacing w:before="0" w:after="24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5"/>
        <w:spacing w:before="0" w:after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3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4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 керівника секретаріат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загального відділу                                                                  Н. Горна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27:00Z</dcterms:created>
  <dc:creator>123</dc:creator>
  <dc:description/>
  <cp:keywords/>
  <dc:language>en-US</dc:language>
  <cp:lastModifiedBy>Tanja</cp:lastModifiedBy>
  <cp:lastPrinted>2017-12-15T15:49:00Z</cp:lastPrinted>
  <dcterms:modified xsi:type="dcterms:W3CDTF">2018-01-02T16:15:00Z</dcterms:modified>
  <cp:revision>15</cp:revision>
  <dc:subject/>
  <dc:title>ЗАТВЕРДЖУЮ</dc:title>
</cp:coreProperties>
</file>