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891762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2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96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"УПРАВЛІННЯ ПО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>БУДИНКУ РАД І ОБ'ЄКТІВ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Ї ВЛАСНОСТІ"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підпункту 6 пункту 3 рішення обласної ради                 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                       (із змінами), враховуючи рішення обласної ради від 24.03.2017 № 13-19/VIІ "Про внесення змін до рішення обласної ради від 23.12.2016 № 11-2/VII "Про обласний бюджет на 2017 рік", від 08.09.2017 № 16-33/VIІ "Про внесення змін до рішення обласної ради від 23.12.2016 № 11-2/VII "Про обласний бюджет на 2017 рік"; від 09.06.2017 № 15-2/VIІ "Про прийняття майна у комунальну власність", із змінами, внесеними рішенням обласної ради                                       від 28.11.2017 № 18-6/VIІ; від 09.06.2017 № 15-6/VIІ "Про повернення з оренди цілісного майнового комплексу", із змінами, внесеними рішенням обласної ради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8.11.2017 № 18-4/VIІ; лист комунального підприємства "Управління по експлуатації Будинку рад і об’єктів обласної комунальної власності" від 04.12.2017 № 464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до Статуту КОМУНАЛЬНОГО ПІДПРИЄМСТВА "УПРАВЛІННЯ ПО ЕКСПЛУАТАЦІЇ БУДИНКУ РАД І ОБ'ЄКТІВ ОБЛАСНОЇ КОМУНАЛЬНОЇ ВЛАСНОСТІ", затвердженого розпорядженням голови обласної ради від 26.01.2017 № 13-р "Про затвердження Статуту КОМУНАЛЬНОГО ПІДПРИЄМСТВА "УПРАВЛІННЯ ПО ЕКСПЛУАТАЦІЇ БУДИНКУ РАД І ОБ'ЄКТІВ ОБЛАСНОЇ КОМУНАЛЬНОЇ ВЛАСНОСТІ" у новій редакції", зміни, виклавши його в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</w:t>
      </w:r>
      <w:r>
        <w:rPr>
          <w:sz w:val="28"/>
          <w:szCs w:val="28"/>
          <w:lang w:val="uk-UA"/>
        </w:rPr>
        <w:t>КОМУНАЛЬНОГО ПІДПРИЄМСТВА "УПРАВЛІННЯ ПО ЕКСПЛУАТАЦІЇ БУДИНКУ РАД І ОБ'ЄКТІВ ОБЛАСНОЇ КОМУНАЛЬНОЇ ВЛАСНОСТІ" у розмірі 27263176,68 грн. (двадцять сім мільйонів двісті шістдесят три тисячі сто сімдесят шість гривень 68 копійок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4:00Z</dcterms:created>
  <dc:creator>123</dc:creator>
  <dc:description/>
  <cp:keywords/>
  <dc:language>en-US</dc:language>
  <cp:lastModifiedBy>Tanja</cp:lastModifiedBy>
  <cp:lastPrinted>2017-12-15T15:13:00Z</cp:lastPrinted>
  <dcterms:modified xsi:type="dcterms:W3CDTF">2018-01-02T16:14:00Z</dcterms:modified>
  <cp:revision>15</cp:revision>
  <dc:subject/>
  <dc:title> </dc:title>
</cp:coreProperties>
</file>