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4492561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2.10.2018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324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комісії з передач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ийняття частини приміщ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ї будів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" w:firstLine="705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рішень обласної ради від 16.12.2016 № 10-1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"Про управління суб'єктами та об'єктами спільної власності територіальних громад сіл, селищ, міст Черкаської області", від 20.04.2018 № 22-14/VII "Про перелік суб'єктів та об'єктів спільної власності територіальних громад сіл, селищ, міст Черкаської області", від 07.09.2018 № 24-5/VII "Про внесення змін до рішення обласної ради від 09.06.2017 № 15-2/VII "Про прийняття майна у комунальну власність":</w:t>
      </w:r>
    </w:p>
    <w:p>
      <w:pPr>
        <w:pStyle w:val="Normal"/>
        <w:numPr>
          <w:ilvl w:val="0"/>
          <w:numId w:val="0"/>
        </w:numPr>
        <w:spacing w:lineRule="atLeast" w:line="240"/>
        <w:ind w:right="-185" w:hanging="0"/>
        <w:jc w:val="both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передачі та прийняття частини приміщень адміністративної будівлі, що передається з балансу Асоціації підприємств і організацій побутового обслуговування населення "Облпобутсоюз" на баланс комунального підприємства "Управління по експлуатації Будинку рад і об'єктів обласної комунальної власності" (далі-Комісія) та затвердити її склад згідно з додатком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абезпечити здійснення передбачених чинним законодавством України заходів, пов'язаних з передачею та прийняттям майна;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</w:t>
      </w:r>
      <w:r>
        <w:rPr>
          <w:sz w:val="28"/>
          <w:szCs w:val="28"/>
        </w:rPr>
        <w:t xml:space="preserve"> підготувати та подати на затвердження голові обласної ради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акт приймання-передач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59:00Z</dcterms:created>
  <dc:creator>123</dc:creator>
  <dc:description/>
  <cp:keywords/>
  <dc:language>en-US</dc:language>
  <cp:lastModifiedBy>Tanja</cp:lastModifiedBy>
  <cp:lastPrinted>2018-01-03T14:05:00Z</cp:lastPrinted>
  <dcterms:modified xsi:type="dcterms:W3CDTF">2018-10-29T09:50:00Z</dcterms:modified>
  <cp:revision>5</cp:revision>
  <dc:subject/>
  <dc:title> </dc:title>
</cp:coreProperties>
</file>