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24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частини приміщень адміністративної будівлі, що передається з балансу Асоціації підприємств і організацій побутового обслуговування населення "Облпобутсоюз" на баланс комунального підприємства "Управління по експлуатації Будинку рад і об'єктів обласної комунальної власності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чи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П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П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шнюк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ячеслав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 КП "Управління по експлуатації Будинку рад і об'єктів обласної комунальної власності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Дмит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8" w:leader="none"/>
              </w:tabs>
              <w:ind w:left="-48" w:right="-57" w:firstLine="408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а Асоціації підприємств і організацій побутового обслуговування населення "Облпобутсоюз"</w:t>
            </w:r>
          </w:p>
          <w:p>
            <w:pPr>
              <w:pStyle w:val="Normal"/>
              <w:numPr>
                <w:ilvl w:val="0"/>
                <w:numId w:val="0"/>
              </w:numPr>
              <w:ind w:left="-4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ц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Асоціації підприємств і організацій побутового обслуговування населення "Облпобутсоюз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керівника секретаріату,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загального відділу                                                            Н.Горна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51:00Z</dcterms:created>
  <dc:creator>123</dc:creator>
  <dc:description/>
  <cp:keywords/>
  <dc:language>en-US</dc:language>
  <cp:lastModifiedBy>Tanja</cp:lastModifiedBy>
  <cp:lastPrinted>2018-03-13T09:18:00Z</cp:lastPrinted>
  <dcterms:modified xsi:type="dcterms:W3CDTF">2018-10-29T09:50:00Z</dcterms:modified>
  <cp:revision>6</cp:revision>
  <dc:subject/>
  <dc:title>Додаток</dc:title>
</cp:coreProperties>
</file>