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1345448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2.10.2018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  <w:lang w:val="uk-UA"/>
        </w:rPr>
        <w:t>323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комісії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і та прийняття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" w:firstLine="70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Про управління суб'єктами та об'єктами спільної власності територіальних громад сіл, селищ, міст Черкаської області", від 20.04.2018 № 22-14/VII "Про перелік суб'єктів та об'єктів спільної власності територіальних громад сіл, селищ, міст Черкаської області", від 07.09.2018 № 24-4/VII "Про передачу майна комунальної власності":</w:t>
      </w:r>
    </w:p>
    <w:p>
      <w:pPr>
        <w:pStyle w:val="Normal"/>
        <w:numPr>
          <w:ilvl w:val="0"/>
          <w:numId w:val="0"/>
        </w:numPr>
        <w:spacing w:lineRule="atLeast" w:line="240"/>
        <w:ind w:right="-185" w:hanging="0"/>
        <w:jc w:val="both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ередачі та прийняття майна, що передається з з балансу комунального навчального закладу "Черкаський обласний інститут післядипломної освіти педагогічних працівників" Черкаської обласної ради на баланс Черкаської медичної академії (далі-Комісія) та затвердити її склад згідно з додатком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забезпечити здійснення передбачених чинним законодавством України заходів, пов'язаних з передачею та прийняттям майна;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</w:rPr>
        <w:t xml:space="preserve"> підготувати та подати на затвердження голові обласної рад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акт приймання-передач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48:00Z</dcterms:created>
  <dc:creator>123</dc:creator>
  <dc:description/>
  <cp:keywords/>
  <dc:language>en-US</dc:language>
  <cp:lastModifiedBy>Tanja</cp:lastModifiedBy>
  <cp:lastPrinted>2018-01-03T14:05:00Z</cp:lastPrinted>
  <dcterms:modified xsi:type="dcterms:W3CDTF">2018-10-29T09:47:00Z</dcterms:modified>
  <cp:revision>5</cp:revision>
  <dc:subject/>
  <dc:title> </dc:title>
</cp:coreProperties>
</file>