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2.10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23-р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майна, що передається з балансу комунального навчального закладу "Черкаський обласний інститут післядипломної освіти педагогічних працівників" Черкаської обласної ради на баланс Черкаської медичної академії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пур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иректор КЗ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З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ко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т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госп гуртожитку "Зміна"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на Як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тор Черкаської медичної академ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ульжи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Черкаської медичної академ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секретаріату</w:t>
        <w:tab/>
        <w:tab/>
        <w:tab/>
        <w:tab/>
        <w:tab/>
        <w:tab/>
        <w:t xml:space="preserve">    Н. Гор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0:00Z</dcterms:created>
  <dc:creator>123</dc:creator>
  <dc:description/>
  <cp:keywords/>
  <dc:language>en-US</dc:language>
  <cp:lastModifiedBy>Tanja</cp:lastModifiedBy>
  <dcterms:modified xsi:type="dcterms:W3CDTF">2018-10-29T09:48:00Z</dcterms:modified>
  <cp:revision>5</cp:revision>
  <dc:subject/>
  <dc:title>Додаток</dc:title>
</cp:coreProperties>
</file>