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2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  20.07.2017 №  232-р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визначення кандидатури на посаду головного лікаря комунального закладу "Черкаська обласна станція переливання крові Черкаської обласної ради"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107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91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використання майна  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правління охорони здоров’я </w:t>
            </w:r>
            <w:r>
              <w:rPr>
                <w:sz w:val="28"/>
                <w:szCs w:val="28"/>
                <w:lang w:val="uk-UA"/>
              </w:rPr>
              <w:t xml:space="preserve">Черкаської </w:t>
            </w:r>
            <w:r>
              <w:rPr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а постійної комісії Черкаської обласної ради з питань комунальної власності, підприємництва та регуляторної політики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голова постійної комісії Черкаської обласної ради з питань охорони здоров’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ЖАНСЬК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виконавчого апарату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ОВ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Гордії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в.о головного лікаря комунального закладу "Черкаська обласна станція переливання крові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ЄБОВ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Миколай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ради при Черкаській обласній державній адміністрації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В. 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8:00Z</dcterms:created>
  <dc:creator>123</dc:creator>
  <dc:description/>
  <cp:keywords/>
  <dc:language>en-US</dc:language>
  <cp:lastModifiedBy>Nachupravdil</cp:lastModifiedBy>
  <cp:lastPrinted>2017-07-20T12:39:00Z</cp:lastPrinted>
  <dcterms:modified xsi:type="dcterms:W3CDTF">2017-07-20T09:43:00Z</dcterms:modified>
  <cp:revision>3</cp:revision>
  <dc:subject/>
  <dc:title>Додаток </dc:title>
</cp:coreProperties>
</file>