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690104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1775785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0.07.2017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32-р</w:t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головного лікаря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а обласна станція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ивання крові </w:t>
      </w:r>
    </w:p>
    <w:p>
      <w:pPr>
        <w:pStyle w:val="Normal"/>
        <w:ind w:right="-365" w:hanging="0"/>
        <w:rPr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власності територіальних громад сіл, селищ, міст Черкаської області",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головного лікаря комунального закладу "Черкаська обласна станція переливання крові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17 серпня 2017 року датою проведення конкурсного відбору на посаду головного лікаря комунального закладу "Черкаська обласна станція переливання крові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головного лікаря комунального закладу "Черкаська обласна станція переливання крові Черкаської обласної ради" (далі – Комісія) та затвердити її склад згідно з додатк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забезпечити проведення конкурсу на посаду головного лікаря комунального закладу "Черкаська обласна станція переливання крові Черкаської обласної ради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вимог та термінів, встановлених рішенням Черкаської обласної ради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ротокол засідання Комісії про результати конкурсу на посаду головного лікаря комунального закладу "Черкаська обласна станція переливання крові Черкаської обласної ради" подати голові облас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21:00Z</dcterms:created>
  <dc:creator>123</dc:creator>
  <dc:description/>
  <cp:keywords/>
  <dc:language>en-US</dc:language>
  <cp:lastModifiedBy>Nachupravdil</cp:lastModifiedBy>
  <cp:lastPrinted>2017-07-14T09:59:00Z</cp:lastPrinted>
  <dcterms:modified xsi:type="dcterms:W3CDTF">2017-07-20T09:37:00Z</dcterms:modified>
  <cp:revision>6</cp:revision>
  <dc:subject/>
  <dc:title> </dc:title>
</cp:coreProperties>
</file>