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bookmarkStart w:id="0" w:name="_1526901044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326945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20.07.2017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231-р</w:t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аду директора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установи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Обласний центр екстреної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ї допомоги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едицини катастроф </w:t>
      </w:r>
    </w:p>
    <w:p>
      <w:pPr>
        <w:pStyle w:val="Normal"/>
        <w:ind w:right="-365" w:hanging="0"/>
        <w:rPr>
          <w:lang w:val="uk-UA"/>
        </w:rPr>
      </w:pPr>
      <w:r>
        <w:rPr>
          <w:sz w:val="28"/>
          <w:szCs w:val="28"/>
          <w:lang w:val="uk-UA"/>
        </w:rPr>
        <w:t>Черкаської обласної ради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     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’єктами спільної власності територіальних громад сіл, селищ, міст Черкаської області",                  від 16.12.2016 № 10-19/VIІ "Про Перелік суб’єктів та об’єктів спільної власності територіальних громад сіл, селищ, міст Черкаської області",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директора комунальної установи "Обласний центр екстреної медичної допомоги та медицини катастроф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17 серпня 2017 року датою проведення конкурсного відбору на посаду директора комунальної установи "Обласний центр екстреної медичної допомоги та медицини катастроф Черкаської обласної ради"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директора комунальної установи "Обласний центр екстреної медичної допомоги та медицини катастроф Черкаської обласної ради" (далі – Комісія) та затвердити її склад згідно з додатком.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забезпечити проведення конкурсу на посаду директора комунальної установи "Обласний центр екстреної медичної допомоги та медицини катастроф Черкаської обласної ради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вимог та термінів, встановлених рішенням Черкаської обласної ради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протокол засідання Комісії про результати конкурсу на посаду директора комунальної установи "Обласний центр екстреної медичної допомоги та медицини катастроф Черкаської обласної ради" подати голові обласн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28:00Z</dcterms:created>
  <dc:creator>123</dc:creator>
  <dc:description/>
  <cp:keywords/>
  <dc:language>en-US</dc:language>
  <cp:lastModifiedBy>Nachupravdil</cp:lastModifiedBy>
  <cp:lastPrinted>2017-07-14T10:00:00Z</cp:lastPrinted>
  <dcterms:modified xsi:type="dcterms:W3CDTF">2017-07-20T09:31:00Z</dcterms:modified>
  <cp:revision>4</cp:revision>
  <dc:subject/>
  <dc:title> </dc:title>
</cp:coreProperties>
</file>