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 20.07.2017 №  231-р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значення кандидатури на посаду директора комунальної установи "Обласний центр екстреної медичної допомоги та медицини катастроф Черкаської обласної ради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107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91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використання майна  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правління охорони здоров’я </w:t>
            </w:r>
            <w:r>
              <w:rPr>
                <w:sz w:val="28"/>
                <w:szCs w:val="28"/>
                <w:lang w:val="uk-UA"/>
              </w:rPr>
              <w:t xml:space="preserve">Черкаської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постійної комісії Черкаської обласної ради з питань комунальної власності, підприємництва та регуляторної політики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голова постійної комісії Черкаської обласної ради з питань охорони здоров’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ЖАНСЬК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виконавчого апарату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9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ВУГЛЯ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фельдшер з медицини невідкладних станів комунальної установи "Обласний центр екстреної медичної допомоги та медицини катастроф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ЄБОВ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Миколай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ради при Черкаській обласній державній адміністрації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В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4:26:00Z</dcterms:created>
  <dc:creator>123</dc:creator>
  <dc:description/>
  <cp:keywords/>
  <dc:language>en-US</dc:language>
  <cp:lastModifiedBy>Nachupravdil</cp:lastModifiedBy>
  <cp:lastPrinted>2017-07-20T11:48:00Z</cp:lastPrinted>
  <dcterms:modified xsi:type="dcterms:W3CDTF">2017-07-20T09:32:00Z</dcterms:modified>
  <cp:revision>4</cp:revision>
  <dc:subject/>
  <dc:title>Додаток </dc:title>
</cp:coreProperties>
</file>