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1410931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8"/>
          <w:szCs w:val="28"/>
          <w:u w:val="single"/>
          <w:lang w:val="uk-UA"/>
        </w:rPr>
        <w:t>20.05.2013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03-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роведення у 2013 році змаг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«Найспортивніше село Черкащини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призи облас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ті 55 Закону України «Про місцеве самоврядування в Україні», враховуючи пропозиції управління у справах сім’ї, молоді та спорту облдержадміністрації, обласної організації ВФСТ «Колос» АПК України щодо проведення традиційних змагань «Найспортивніше село Черкащини»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Провести у 2013 році обласні змагання «Найспортивніше село Черкащини» на призи обласної ради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lang w:val="uk-UA"/>
        </w:rPr>
        <w:t>Затвердити положення про проведення змагань «Найспортивніше село Черкащини» (додається)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lang w:val="uk-UA"/>
        </w:rPr>
        <w:t>Утворити організаційний комітет з підготовки та проведення змагань «Найспортивніше село Черкащини» та затвердити його склад (додається)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lang w:val="uk-UA"/>
        </w:rPr>
        <w:t>Управлінню у справах сім’ї, молоді та спорту облдержадміністрації профінансувати видатки на проведення обласних змагань «Найспортивніше село Черкащини» на призи обласної ради та нагородження переможців і призерів в індивідуальних та командних видах за рахунок коштів, передбачених по галузі «Фізична культура і спорт».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голови обласної ради від 10.04.2012 № 87-р «Про  проведення у 2012 році змагань «Найспортивніше село Черкащини» на призи  обласної ради» вважати таким, що втратило чинніст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а обласної ради</w:t>
        <w:tab/>
        <w:tab/>
        <w:tab/>
        <w:tab/>
        <w:tab/>
        <w:tab/>
        <w:t xml:space="preserve"> </w:t>
        <w:tab/>
        <w:tab/>
        <w:t>В. Черня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  <w:tab/>
        <w:tab/>
        <w:tab/>
        <w:tab/>
        <w:tab/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Розпорядження голови обласної ради</w:t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від 20.05.2013 № 103-р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О Л О Ж Е Н Н Я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проведення  змагань «Найспортивніше село Черкащини» на призи  облас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ТА І ЗАВД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бласні змагання  «Найспортивніше село  Черкащини»  на призи  обласної  ради  (далі-змагання)  проводяться,  як  загальнообласний  захід, спрямований   на популяризацію  фізичної культури   і спорту, пропаганду  і стимулювання  здорового  способу життя  серед сільського насел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Фінальним обласним змаганням передують змагання  в селах та  районні змаг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КЕРІВНИЦТВО ПРОВЕДЕННЯМ ЗМАГА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>Загальне  керівництво  з організації , підготовки  та проведення  змагань здійснюється організаційним комітетом, який затверджується  розпорядженням голови  обласн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ідготовка  та проведення  змагань   із видів  спорту  покладається  на управління  у справах сім’ї, молоді та спорту  облдержадміністрації, обласну  організацію  ВФСТ «Колос»  та головну суддівську колегі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498" w:leader="none"/>
        </w:tabs>
        <w:ind w:left="720" w:hanging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РМІН І МІСЦЕ  ПРОВЕДЕННЯ ЗМАГА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 xml:space="preserve">Змагання  проводяться в два  етапи: </w:t>
      </w:r>
      <w:r>
        <w:rPr>
          <w:caps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aps/>
          <w:sz w:val="28"/>
          <w:lang w:val="uk-UA"/>
        </w:rPr>
        <w:t xml:space="preserve">І </w:t>
      </w:r>
      <w:r>
        <w:rPr>
          <w:sz w:val="28"/>
          <w:lang w:val="uk-UA"/>
        </w:rPr>
        <w:t>етап    - змагання  в селах і селищах  (крім селищ, які  мають статус  районного центру), районні змагання. Зональні змагання з міні-футболу  проводяться в  зонах 1 вересня 2013 рок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 xml:space="preserve">ІІ етап  - обласні фінальні змагання серед переможців районних змагань   проводяться в с.Руська Поляна Черкаського району 7 вересня 2013 рок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. УЧАСНИКИ ЗМАГА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843" w:leader="none"/>
        </w:tabs>
        <w:jc w:val="both"/>
        <w:rPr/>
      </w:pPr>
      <w:r>
        <w:rPr>
          <w:sz w:val="28"/>
          <w:lang w:val="uk-UA"/>
        </w:rPr>
        <w:tab/>
        <w:t>В обласних фінальних змаганнях беруть участь переможці районних змагань на краще спортивне село. У складі команди повинні бути спортсмени, які проживають на території однієї сільської ради не менше  одного  року  і мають відповідну постійну реєстрацію, медичний допуск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17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Склад команди  - 24  особи  + 2 представника (голова районного ФОК «Колос», сільський голова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1701" w:leader="none"/>
        </w:tabs>
        <w:jc w:val="both"/>
        <w:rPr/>
      </w:pPr>
      <w:r>
        <w:rPr>
          <w:sz w:val="28"/>
          <w:lang w:val="uk-UA"/>
        </w:rPr>
        <w:tab/>
        <w:t>Дозволяється  заявляти  двох студентів вищих навчальних закладів І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, які  проживають у даному селі, селищі (крім селищ, які  мають статус районного центру), але мають тимчасову реєстрацію в іншому  населеному пункті, за умови пред’явлення паспор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17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е допускаються юнаки й дівчата, яким на момент проведення змагань   ще не виповнилося повних 17 рокі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17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бірну команду (делегацію) очолює сільський голова або уповноважена ним відповідальна посадова особа, яка несе повну особисту відповідальність  за дотримання усіма учасниками правил техніки безпеки та виконання вимог   регламенту проведення змагань і представник районного фізкультурно-спортивного клубу «Коло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17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дин і той же спортсмен може бути заявлений для участі у декількох  видах спорту (без порушення кількісного складу команди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1701" w:leader="none"/>
        </w:tabs>
        <w:jc w:val="both"/>
        <w:rPr/>
      </w:pPr>
      <w:r>
        <w:rPr>
          <w:sz w:val="28"/>
          <w:lang w:val="uk-UA"/>
        </w:rPr>
        <w:tab/>
        <w:t>Учасники змагань прибувають на власному автотранспорті, мають  необхідні для участі у змаганнях спортивну форму, табличку з повним   найменуванням сільської ради (розмір 25 х 80 см.). Команди учасники зональних та фінальних змагань повинні мати два комплекти різнокольорової  футбольної форми, в тому числі єдину екіпіровку для участі у церемоніях   урочистого відкриття  та закриття ігор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А ЗМАГАНЬ ІЗ ВИДІВ СПОРТ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 програму проведення  змагань  І етапу  рекомендується  включити  види  спорту: гирьовий спорт, перетягування канату,  армспорт,  міні-футбол,  дартс, настільний теніс та інші  доступні види спор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Фінальні змагання проводяться з армспорту, гирьового спорту, міні-футболу, настільного тенісу,  перетягування канату, шашок, дартс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ний склад команди:</w:t>
      </w:r>
    </w:p>
    <w:tbl>
      <w:tblPr>
        <w:tblW w:w="97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783"/>
        <w:gridCol w:w="1783"/>
        <w:gridCol w:w="178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ількість  учасникі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д спорту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оловік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Жін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рмспорт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ирьовий спорт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Міні-футбол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стільний теніс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еретягування канату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Шашк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Дартс</w:t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ільський голо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>Змагання з видів спорту проводяться згідно з діючими правилами (в окремих випадках - з деяким їх спрощенням). Остаточне  рішення  по  формулі  та регламенту проведення змагань приймається головною суддівською колегією, враховуючи фактичну кількість команд, що прибули для участі у змаганнях, і доводиться до відома  представників  делегацій безпосередньо на місц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бов’язки  тренера-представника команди  з видів спорту  програми ігор  дозволяється  виконувати  одному з учасників даних змагань (капітану команд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Армрспорт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магання особисті. Склад команди - 3 чоловіки (по одному в кожній ваговій категорії). Вагові категорії: до 70 кг, до 90 кг, більше 90 кг. Змагання проводяться  згідно з діючими правилами за системою з вибуванням після двох поразок. В залік зараховується сума набраних очок трьома учасникам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Гирьовий спорт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магання особисті. Склад команди</w:t>
      </w:r>
      <w:r>
        <w:rPr>
          <w:b/>
          <w:sz w:val="28"/>
          <w:lang w:val="uk-UA"/>
        </w:rPr>
        <w:t xml:space="preserve"> - </w:t>
      </w:r>
      <w:r>
        <w:rPr>
          <w:sz w:val="28"/>
          <w:lang w:val="uk-UA"/>
        </w:rPr>
        <w:t>4 чоловіки (по одному  в кожній ваговій категорії). Вага гирі - 24 кг. Вагові категорії: до 65 кг, до 75 кг, до 90 кг, більше 90 кг. Змагання проводяться за програмою єдиноборств (поштовх двох гир). В залік зараховується сума набраних очок чотирма учасникам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Переможець у особистій першості визначається за найбільшою кількістю набраних очок, згідно таблиці нарахування очок.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u w:val="single"/>
          <w:lang w:val="uk-UA"/>
        </w:rPr>
        <w:t>Дартс (метання дротиків)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магання серед сільських голів проводиться поза заліко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Настільний теніс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магання особисті. Склад команди - 2 особи (1 чоловік,1 жінка). Змагання серед чоловіків і жінок проводяться окремо. Змагання проводяться з трьох партій до 11 очок. За рахунку 2:0 - третя партія не проводиться. До заліку зараховується сума набраних очок кожним учаснико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Перетягування канату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магання команді. Склад команди: 5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учасників + 1 резерв. Змагання проводять серед команд чоловіків. Змагання проводяться з 3 спроб. Система проведення змагань  визначається головною суддівською колегією ігор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кщо одна із команд перемагає у двох  спробах, то третя  не проводиться. Після кожної спроби команди міняються місцями. Відпочинок між спробами  не більше 2 хвилин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Можна використати тільки одну заміну. Замінений спортсмен не бере  подальшої участі у змаганнях з цього виду спорту.</w:t>
      </w:r>
    </w:p>
    <w:p>
      <w:pPr>
        <w:pStyle w:val="Normal"/>
        <w:ind w:firstLine="567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Шашки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агання особисті. Склад команди - 1 особа (незалежно від статі). Контрольний час - 20 хвилин кожному до повного закінчення партії. Час туру – 40 хвилин. Особиста першість визначається найбільшою кількістю очок. У разі рівності очок декількох спортсменів місце визначається особистою зустріччю, найбільшою кількістю перемог. Спортсмен прибуває зі своїм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ашками та годинником. Система проведення змагань визначається   суддівською колегіє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u w:val="single"/>
          <w:lang w:val="uk-UA"/>
        </w:rPr>
        <w:t>Міні - футбол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Склад команди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8 гравців, 1 тренер. Тривалість матчу - 2 тайми по 10 хвилин. В іграх беруть участь команди по 5 гравців на майданчику, в тому числі один воротар. Змагання проводяться у п’яти зонах за круговою системою. До фінальної частини змагань виходять команди-переможці зон та  одна команда району, на території  якого проводяться  фінальні змагання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манда Черкаського району (господар змагань) в зональних змаганнях  участі не приймає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У фінальній частині змагань команди-учасники діляться на дві  підгрупи по три команди в кожній. Ігри в підгрупах проводяться за круговою системою. Команди, що посіли І місце в підгрупах, визначають переможця в іграх між собою, команди, що посіли ІІ місце в підгрупах - розігрують ІІІ місце, команди, що посіли ІІІ місце - отримують очки за 5-6 місце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 зон та місце проведення змагань з футболу</w:t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(1 вересня 2013 року)</w:t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96"/>
        <w:gridCol w:w="1718"/>
        <w:gridCol w:w="2047"/>
        <w:gridCol w:w="1656"/>
        <w:gridCol w:w="15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 зон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 зон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 зон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 зон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зон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Уманський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райо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Катеринопіль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ський район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К-Шевченківський район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Чигиринський район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Драбівський райо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Жашківський район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Лисянський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родищенський район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’янськ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район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рабівський райо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настерищенський райо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ньківськ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район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венигородський район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мілянськ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район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олотоніський райо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манський  райо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альнівськ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-Шевченківський район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гиринський район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нівський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ристинів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ький райо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теринопіль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ький район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Шполянський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</w:t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орнобаївський район</w:t>
            </w:r>
          </w:p>
        </w:tc>
      </w:tr>
    </w:tbl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Команди учасники зональних та фінальних змагань повинні мати два комплекти різнокольорової футбольної форми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ідповідальність за проведення зональних змагань з футболу покладається на відділи у справах сім’ї, молоді та спорту райдержадміністрацій, районні фізкультурно-оздоровчі клуби  «Колос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ЗНАЧЕННЯ ТА НАГОРОДЖЕННЯ ПЕРЕМОЖЦІВ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Переможці та призери обласних сільських спортивних ігор у загальнокомандному комплексному заліку визначаються за найбільшою  сумою очок (таблиця нарахування очок додається), яких набрано у видах спорту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ab/>
        <w:t>У разі, якщо дві або більше команди наберуть однакову сумарну  кількість очок, перевагу має команда, у якої більша кількість (перших, других, третіх і т.д.) командних місць у окремих видах спорт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center"/>
        <w:rPr/>
      </w:pPr>
      <w:r>
        <w:rPr/>
        <w:t xml:space="preserve">Таблиця нарахування очок  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</w:tblGrid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Очк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Очки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3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13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2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12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2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11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2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2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2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1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1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1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1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1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1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>За І, ІІ, ІІІ загальнокомандні місця команди нагороджуються комплектом спортивної форми відповідно на суму 3000, 2500, 1500 гривень, кубками, грамотами. Переможці в командних видах програми змагань нагороджуються кубками, медалями та грамотами, переможці в особистих видах програми нагороджуються медалями та грамотам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7. </w:t>
      </w:r>
      <w:r>
        <w:rPr>
          <w:b/>
          <w:sz w:val="28"/>
          <w:lang w:val="uk-UA"/>
        </w:rPr>
        <w:t>ФІНАНСОВЕ ЗАБЕЗПЕЧЕННЯ ЗМАГАНЬ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Нагородження переможців та призерів змагань кубками, медалями, грамотами, оренда місць проведення заходу, харчування суддів, поліграфічні та транспортні послуги, придбання для переможців та призерів у загальнокомандному заліку комплектів спортивної форми (І місце - 3000 грн., ІІ місце - 2500 грн., ІІІ місце - 1500 грн.) здійснює комунальна установа  Черкаської обласної ради «Черкаський обласний центр фізичного здоров’я «Спорт для всіх»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итрати на відрядження учасникам команд (проїзд, добові, харчування) здійснюється за рахунок  відряджуючої сторон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Обласна організація ВФСТ «Колос» забезпечує підготовку місць проведення змагань, формує суддівські бригади з видів спор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ЯВКИ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Попередня письмова заявка на участь у змаганнях та письмовий звіт  районного ФОК «Колос» про проведення  районних змагань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адсилається до обласної організації ВФСТ «Колос» до 19 серпня 2013 року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Команди, які прибули на змагання, для проходження мандатної комісії  подають до головної суддівської колегії наступні документи: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>1. Оригінал довідки, завірений гербовою печаткою районної ради. Якщо в адміністративному підпорядкуванні сільської ради знаходиться декілька  населених  пунктів -  з переліком їх назв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2. Заявку з дозволом  медичного  закладу  на кожного учасника за формою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134"/>
        <w:gridCol w:w="1134"/>
        <w:gridCol w:w="1559"/>
        <w:gridCol w:w="1967"/>
        <w:gridCol w:w="196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м’я спортсмена (повніст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к народ-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ж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ряд, зва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програми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>Прізвище, ім’я, по батькові тренер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за лікаря, печатка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Сільський  голова  </w:t>
        <w:tab/>
        <w:t xml:space="preserve">                         (печатка)</w:t>
        <w:tab/>
        <w:t xml:space="preserve">     (підпис)</w:t>
      </w:r>
    </w:p>
    <w:p>
      <w:pPr>
        <w:pStyle w:val="Normal"/>
        <w:jc w:val="center"/>
        <w:rPr/>
      </w:pPr>
      <w:r>
        <w:rPr>
          <w:sz w:val="28"/>
          <w:lang w:val="uk-UA"/>
        </w:rPr>
        <w:t>Голова  районного  ФОК «Колос»</w:t>
        <w:tab/>
        <w:t>(печатка)</w:t>
        <w:tab/>
        <w:t xml:space="preserve">          (підпис)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о змагань допускається _______ осіб    Лікар ______________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1080" w:hanging="796"/>
        <w:jc w:val="both"/>
        <w:rPr>
          <w:sz w:val="28"/>
          <w:lang w:val="uk-UA"/>
        </w:rPr>
      </w:pPr>
      <w:r>
        <w:rPr>
          <w:sz w:val="28"/>
          <w:lang w:val="uk-UA"/>
        </w:rPr>
        <w:t>Заявочні листи  на участь у кожному  виді програми з дозволом лікар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Офіційні документи (тільки паспорт), що підтверджує постійну  реєстрацію спортсмена на території сільської (селищної) рад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Звіти про проведення районних змагань (без звітів про проведення  районних змагань, команда не допуск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uk-UA"/>
        </w:rPr>
        <w:t>Примітка</w:t>
      </w:r>
      <w:r>
        <w:rPr>
          <w:sz w:val="28"/>
          <w:lang w:val="uk-UA"/>
        </w:rPr>
        <w:t>: паспорт спортсмену необхідно мати при собі протягом  всього періоду проведення фінальних змагань з виду спорту та пред’являти на вимогу суддів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ПОВІДАЛЬНІСТЬ ЗА ПОРУШЕННЯ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ab/>
        <w:t>За участь у змаганнях незаявленого або дискваліфікованого спортсмена його команді у відповідному виді спорту виводиться останнє місце з послідуючим  відніманням з підсумкової  суми  5 штрафних очок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ака ж  міра  визначається  команді, гравці  та  уболівальники якої своєю недисциплінованою поведінкою створили реальну загрозу зриву змагань з видів спор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ТЕСТ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У разі  виникнення протестів під час проведення змагань, рішення по їх суті приймають головні суддівські колегії безпосередньо на місцях по  закінченню змагань (матчеві  зустрічі, спроби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ab/>
        <w:t xml:space="preserve">Протести, які не занесені  до  суддівського протоколу, не розглядаються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b/>
          <w:sz w:val="28"/>
          <w:lang w:val="uk-UA"/>
        </w:rPr>
        <w:t>11. ПРИКІНЦЕВІ ПОЛОЖЕННЯ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 xml:space="preserve">Команда переможець змагань  бере участь  у  Всеукраїнських  сільських  змаганнях  «Найспортивніше село  України» 2013 року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1134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44:00Z</dcterms:created>
  <dc:creator>Admin</dc:creator>
  <dc:description/>
  <cp:keywords/>
  <dc:language>en-US</dc:language>
  <cp:lastModifiedBy>123</cp:lastModifiedBy>
  <cp:lastPrinted>2013-05-18T11:08:00Z</cp:lastPrinted>
  <dcterms:modified xsi:type="dcterms:W3CDTF">2013-05-20T15:06:00Z</dcterms:modified>
  <cp:revision>13</cp:revision>
  <dc:subject/>
  <dc:title>Р О З П О Р Я Д Ж Е Н Н Я</dc:title>
</cp:coreProperties>
</file>