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Черкаської обласної рад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 </w:t>
      </w:r>
      <w:r>
        <w:rPr>
          <w:sz w:val="28"/>
          <w:szCs w:val="28"/>
        </w:rPr>
        <w:t>О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ельбівець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9.12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334-р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870" w:leader="none"/>
          <w:tab w:val="left" w:pos="7020" w:leader="none"/>
        </w:tabs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АТУТ</w:t>
      </w:r>
    </w:p>
    <w:p>
      <w:pPr>
        <w:pStyle w:val="Normal"/>
        <w:tabs>
          <w:tab w:val="clear" w:pos="708"/>
          <w:tab w:val="center" w:pos="4870" w:leader="none"/>
          <w:tab w:val="left" w:pos="702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ЧЕРКАСЬКОЇ ОБЛАСНОЇ НАУКОВОЇ</w:t>
      </w:r>
    </w:p>
    <w:p>
      <w:pPr>
        <w:pStyle w:val="Normal"/>
        <w:tabs>
          <w:tab w:val="clear" w:pos="708"/>
          <w:tab w:val="center" w:pos="4870" w:leader="none"/>
          <w:tab w:val="left" w:pos="702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МЕДИЧНОЇ БІБЛІОТЕКИ</w:t>
      </w:r>
    </w:p>
    <w:p>
      <w:pPr>
        <w:pStyle w:val="Normal"/>
        <w:tabs>
          <w:tab w:val="clear" w:pos="708"/>
          <w:tab w:val="center" w:pos="4870" w:leader="none"/>
          <w:tab w:val="left" w:pos="7020" w:leader="none"/>
        </w:tabs>
        <w:jc w:val="center"/>
        <w:rPr>
          <w:b/>
          <w:b/>
          <w:sz w:val="36"/>
          <w:szCs w:val="36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center" w:pos="4870" w:leader="none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right="-6" w:firstLine="5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ind w:right="-6" w:firstLine="54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ЧЕРКАСЬКА ОБЛАСНА НАУКОВА МЕДИЧНА БІБЛІОТЕКА                    (далі - Бібліотека) є закладом охорони здоров’я, що має упорядкований фонд документів і надає їх у тимчасове користування фізичним та юридичним особам, здійснює бібліотечно-інформаційне обслуговування медичних працівників, установ, закладів, організацій галузі охорони здоров’я, науковців, викладачів, студентів медичних навчальних закладів, забезпечує акумуляцію і використання книг, періодичних видань та інших носіїв інформації з питань, що стосуються здоров’я людини, медичної науки та практики, організації охорони здоров’я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. Статут викладається у новій редакції у зв’язку з внесенням змін до нього та приведенням його тексту у відповідність до вимог чинного законодавства України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новником Бібліотеки є Черкаська обласна рада (далі – Засновник)</w:t>
      </w:r>
      <w:r>
        <w:rPr>
          <w:sz w:val="28"/>
        </w:rPr>
        <w:t xml:space="preserve">, </w:t>
      </w:r>
      <w:r>
        <w:rPr>
          <w:sz w:val="28"/>
          <w:lang w:val="uk-UA"/>
        </w:rPr>
        <w:t>яка</w:t>
      </w:r>
      <w:r>
        <w:rPr>
          <w:sz w:val="28"/>
        </w:rPr>
        <w:t xml:space="preserve"> представляє спільні інтереси територіальних громад сіл, селищ та міст </w:t>
      </w:r>
      <w:r>
        <w:rPr>
          <w:sz w:val="28"/>
          <w:szCs w:val="28"/>
        </w:rPr>
        <w:t>Черка</w:t>
      </w:r>
      <w:r>
        <w:rPr>
          <w:sz w:val="28"/>
        </w:rPr>
        <w:t>ської області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сновником делеговано окремі повноваження Управлінню охорони здоров'я Черкаської обласної державної адміністрації (далі – Управління), яке є органом управління Бібліотеки в межах та обсягах, визначених цим Статутом та відповідним договор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егіон діяльності (обслуговування) Бібліотеки: Черкаська область та місто Черкас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не найменування Бібліотеки: ЧЕРКАСЬКА ОБЛАСНА НАУКОВА МЕДИЧНА БІБЛІОТ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корочене найменування Бібліотеки: ЧОНМ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знаходження та юридична адреса Бібліотеки: 18000, Україна,                         м. Черкаси, вул. Благовісна, 148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РАВОВИЙ СТАТУС  </w:t>
      </w:r>
      <w:r>
        <w:rPr>
          <w:b/>
          <w:sz w:val="28"/>
          <w:szCs w:val="28"/>
        </w:rPr>
        <w:t>БІБЛІОТЕК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shd w:fill="FFFFFF" w:val="clear"/>
        <w:ind w:right="-1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. У своїй діяльності Бібліотека керується </w:t>
      </w:r>
      <w:r>
        <w:rPr>
          <w:sz w:val="28"/>
          <w:szCs w:val="28"/>
        </w:rPr>
        <w:t xml:space="preserve">Конституцією України, законами України, </w:t>
      </w:r>
      <w:r>
        <w:rPr>
          <w:sz w:val="28"/>
          <w:szCs w:val="28"/>
          <w:lang w:val="uk-UA"/>
        </w:rPr>
        <w:t>актами</w:t>
      </w:r>
      <w:r>
        <w:rPr>
          <w:sz w:val="28"/>
          <w:szCs w:val="28"/>
        </w:rPr>
        <w:t xml:space="preserve"> Президента України і Кабінету Міністрів України, наказами Міністерства охорони здоров’я України та Міністерства культури України, інших центральних органів </w:t>
      </w:r>
      <w:r>
        <w:rPr>
          <w:sz w:val="28"/>
          <w:szCs w:val="28"/>
          <w:lang w:val="uk-UA"/>
        </w:rPr>
        <w:t xml:space="preserve">виконавчої </w:t>
      </w:r>
      <w:r>
        <w:rPr>
          <w:sz w:val="28"/>
          <w:szCs w:val="28"/>
        </w:rPr>
        <w:t xml:space="preserve">влади, </w:t>
      </w:r>
      <w:r>
        <w:rPr>
          <w:sz w:val="28"/>
          <w:szCs w:val="28"/>
          <w:lang w:val="uk-UA"/>
        </w:rPr>
        <w:t xml:space="preserve">рішеннями Черкаської обласної ради, розпорядженнями голови Черкаської обласної ради та голови Черкаської обласної державної адміністрації, </w:t>
      </w:r>
      <w:r>
        <w:rPr>
          <w:sz w:val="28"/>
          <w:szCs w:val="28"/>
        </w:rPr>
        <w:t xml:space="preserve">наказами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, іншими нормативно-правовими актами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цим Статутом.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28"/>
          <w:szCs w:val="28"/>
          <w:lang w:val="uk-UA"/>
        </w:rPr>
        <w:t>10. Бібліотека є юридичною особою публічного права. Права та обов’язки набуває з дня її державної реєстрації відповідно до вимог чинного законодавства України.</w:t>
      </w:r>
    </w:p>
    <w:p>
      <w:pPr>
        <w:pStyle w:val="Normal"/>
        <w:shd w:fill="FFFFFF" w:val="clear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Бібліотека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відокремлене майно, круглу печатку, рахунки в органах Державної казначейської служби України, штампи, бланки та інші реквізити юридичної особи, веде бухгалтерський облік через централізовану бухгалтерію комунального закладу "Черкаський обласний психоневрологічний диспансер".</w:t>
      </w:r>
    </w:p>
    <w:p>
      <w:pPr>
        <w:pStyle w:val="Normal"/>
        <w:shd w:fill="FFFFFF" w:val="clear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3. МЕТА ТА ОСНОВНІ НАПРЯМИ ДІЯЛЬНО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Бібліотека створена з метою оптимальної організації та забезпечення доступу користувачів до галузевих документальних фондів, сприяння організації системи безперервної професійної післядипломної освіти фахівців охорони здоров’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аклад є головною спеціальною бібліотекою Черкаської області в галузі охорони здоров’я, основним сховищем медичної літератури, організаційно-методичним і координаційним центром для  бібліотек медичних навчальних закладів області.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14. Предметом діяльності Бібліотеки є інформаційно-бібліотечне забезпечення закладів, організацій та фахівців охорони здоров’я, професорсько-викладацького складу, аспірантів, студентів медичних навчальних закладів та інши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Бібліотека забезпечує доступність бібліотечних фондів і безплатне надання основних видів бібліотечних по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Бібліотека є провідною книгозбиральнею медичної галузі, що здійснює на території області формування галузевого інформаційного ресурсу з питань медицини та охорони здоров’я на всіх видах носіїв інформації відповідно до потреб користувач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но до своєї мети Бібліотека здійснює такі основні види діяльност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ує бібліотечний фонд зарубіжними опублікованими та неопублікованими документами галузевої тематики; науковою, навчальною, методичною, довідковою, науково-популярною літературою, а також матеріалами про передовий досвід; галузевими фаховими періодичними та продовжуваними виданнями згідно з тематико-типологічним планом комплект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аксимальною повнотою збирає краєзнавчі вид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є інформаційний ресурс з питань бібліотекознавства, бібліографознавства та книгозн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облік документів, які надійшли до Бібліоте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безпечує наукову обробку, систематизацію, розкриття фондів на різних носіях, формує інформаційні бази і банки даних, зокрема, зведені, універсальні, краєзнавчі та галузеві каталог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 xml:space="preserve"> і електронн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довготривале зберігання бібліотечного фонду відповідно до санітарно-гігієнічних вимог та нормативів розміщення докумен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ізовує доступ до інформаційних ресурсів</w:t>
      </w:r>
      <w:r>
        <w:rPr>
          <w:sz w:val="28"/>
          <w:szCs w:val="28"/>
          <w:lang w:val="uk-UA"/>
        </w:rPr>
        <w:t>, у тому числі</w:t>
      </w:r>
      <w:r>
        <w:rPr>
          <w:sz w:val="28"/>
          <w:szCs w:val="28"/>
        </w:rPr>
        <w:t xml:space="preserve"> дистанцій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илучення з бібліотечного фонду документів, що втратили актуальність, наукову та виробничу цінність, або мають будь-які дефекти, пошкодження, у порядку, визначеному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. Бібліотека здійснює б</w:t>
      </w:r>
      <w:r>
        <w:rPr>
          <w:sz w:val="28"/>
          <w:szCs w:val="28"/>
        </w:rPr>
        <w:t>ібліотечно-бібліографічне та інформаційне обслуговування користувачі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бслуговує користувачів на абонементі, у читальній залі та пересувними бібліотечними формами; здійснює дистанційне обслуговування користувачів засобами телекомунікації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дійснює довідково-інформаційне і бібліотечно-бібліографічне обслуговування користувачів Бібліотеки, використовуючи всі форми і методи колективного та індивідуального обслуговування, у тому числі інформування в режимі вибіркового розповсюдження інформації (ВРІ), диференційоване забезпечення керівництва (ДЗК) новими надходженнями, а також шляхом підготовки бібліографічних видань (інформаційних та рекомендаційних бібліографічних списків, бібліографічних покажчикі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виставки нових надходжень та тематичні виставки і перегляди літератури до наукових конференцій, семінарів, нарад, симпозіумів, знаменних дат у галузі медицини; готує бібліографічні огляди літератури з актуальних питань медицини та охорони здоров’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вчає інформаційні потреби користувачів та ступінь їх задоволенн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ує можливості Бібліотеки та бібліотечні по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9. Бібліоте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одить в</w:t>
      </w:r>
      <w:r>
        <w:rPr>
          <w:sz w:val="28"/>
          <w:szCs w:val="28"/>
        </w:rPr>
        <w:t>провадження нових інформаційних технологі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є користувачам вільний доступ до інформаційного простору через Інтерн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створенні корпоративних бібліотечних систем та взаємодіє з бібліотеками різних відомств у забезпеченні інформаційних запитів користувачів Бібліоте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ює та підтримує веб-сайт Бібліоте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ібліотек</w:t>
      </w:r>
      <w:r>
        <w:rPr>
          <w:sz w:val="28"/>
          <w:szCs w:val="28"/>
          <w:lang w:val="uk-UA"/>
        </w:rPr>
        <w:t>а проводить н</w:t>
      </w:r>
      <w:r>
        <w:rPr>
          <w:sz w:val="28"/>
          <w:szCs w:val="28"/>
        </w:rPr>
        <w:t>ауково-методичне забезпечення медичних бібліотек област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надає методичну допомогу бібліотекам мережі медичних бібліот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льно з ННМБ України проводить наукові дослідження з питань галузевого бібліотекознавства, бібліографознавства і книгознав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результати вітчизняних та зарубіжних наукових досліджень з питань бібліотекознавства, бібліографознавства, книгознавства та розробляє методичні рекомендації для удосконалення діяльності медичних бібліотек обла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ирає та аналізує інформацію про діяльність бібліотек обла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ує і передає до ННМБ України аналітичний звіт за минулий рік про свою діяльність та діяльність підпорядкованих їй медичних бібліотек обла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є рекомендації щодо удосконалення бібліотечно-технологічних процесів у бібліотеках мережі медичних бібліотек області з залученням сучасних інформаційних технолог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ияє підвищенню кваліфікації бібліотечних працівників медичних бібліотек обла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естацію працівників медичних бібліотек області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бліоте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ує інші функції, які випливають з покладених на неї завдань.</w:t>
      </w:r>
    </w:p>
    <w:p>
      <w:pPr>
        <w:pStyle w:val="Normal"/>
        <w:ind w:right="-1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А ТА ОБОВ'ЯЗКИ БІБЛІОТЕКИ</w:t>
      </w:r>
    </w:p>
    <w:p>
      <w:pPr>
        <w:pStyle w:val="Normal"/>
        <w:ind w:right="-1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22. Цивільна правоздатність Бібліотеки виникає з моменту реєстрації Статуту і складається з прав і обов'язків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23. </w:t>
      </w:r>
      <w:r>
        <w:rPr>
          <w:sz w:val="28"/>
          <w:szCs w:val="28"/>
        </w:rPr>
        <w:t>Бібліотека</w:t>
      </w:r>
      <w:r>
        <w:rPr>
          <w:sz w:val="28"/>
          <w:szCs w:val="28"/>
          <w:lang w:val="uk-UA"/>
        </w:rPr>
        <w:t xml:space="preserve"> у межах своєї діяльності має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свого імені укладати угоди, договори, контракти з резидентами та нерезидентами на різні форми співробітниц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увати майнові та особисті немайнові пр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науково-дослідну, методичну, видавничу, фінансово-господарську, виробничу діяльні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договорів здійснювати співпрацю з усіма суб’єктами підприємницької діяльності, включаючи створення спільних підприємств різних видів і форм, проведення спільних господарських операцій, згідно з чинним законодавством Украї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и міжнародну дослідницьку та наукову робо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ювати методичну раду, яка діє згідно з положенням про не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вати і проводити спеціалізовані багатогалузеві виставки, ярмарки, конференції, семінари та інші заход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івпрацювати з медичними, науково-дослідними, освітніми  закладами культури, брати участь у науково-дослідній, освітній, культурно-просвітницькій діяльності в галузі медици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и видавничу діяльність і випуск періодичних видань (бюлетенів, бібліографічних показників та ін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від імені довірителів (іноземних юридичних та фізичних осіб) договори та угоди на території України та інших краї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неприбуткових організаціях, у тому числі благодій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ти позивачем і відповідачем у суді, третейському і господарському суд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ювати структурні та відокремлені підрозділи Бібліотеки, які діють згідно з положеннями про 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давати в оренду основні фонди за погодженням з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и в довгострокову оренду майно, прилади, обладнання для здійснення господарської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івпрацювати з іноземними партнерами, направляти працівників Бібліотеки на стажування, як на території України, так і за кордо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 добровільних засадах вступати до об’єднань суб’єктів господарювання за погодженням із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>, якщо це не суперечить антимонопольному законодавству та іншим нормативним актам краї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благодійні пожертвування, використовувати їх для забезпечення матеріально-технічної бази Бібліотеки. Невикористані благодійні пожертвування накопичуються на відповідних рахунках Бібліотеки для використання у наступні роки і вилученню не підлягаю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стуватись іншими правами, наданими чинним законодавством Україн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</w:t>
      </w:r>
      <w:r>
        <w:rPr>
          <w:sz w:val="28"/>
          <w:szCs w:val="28"/>
        </w:rPr>
        <w:t xml:space="preserve"> Бібліотека у межах своєї діяльності зобов’яза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рганізовувати роботу відповідно до чинного законодавства України та рішень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надання послуг відповідно до цього Статуту в обсягах та якості, що відповідають місцевим програмам та укладеним договор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своєчасну сплату податків і зборів до бюджету та до державних цільових фондів згідно з законодавством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ювати належні умови для високопродуктивної праці, забезпечувати додерж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цільове використання закріпленого за нею майна та виділених бюджетних кош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дійснювати заходи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досконал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рганізації господарської діяль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досконалювати організацію заробітної плати працівників з метою посилення їх матеріальної зацікавленості як у результатах особистої праці, так і у загальних підсумках роботи Бібліоте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>Бібліотека відповідає за своїми зобов’язаннями грошовими коштами відповідно до чинного законодавства України.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uk-UA"/>
        </w:rPr>
        <w:t>5. МАЙНО ТА ПРАВО ВЛАСНОСТІ</w:t>
      </w:r>
    </w:p>
    <w:p>
      <w:pPr>
        <w:pStyle w:val="Normal"/>
        <w:ind w:left="1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 Бібліотеки становлять основні засоби (будівлі, споруди, обладнання, бібліотечна техніка, інструменти, прилади, інвентар), інші необоротні матеріальні активи, а також інші цінності, вартість яких відображається у самостійному балансі, власником якого є Засновни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йно Бібліотеки є спільною власністю територіальних громад сіл, селищ, міст області і належить їй на праві оперативного управління, закріпленого відповідним договором. Здійснюючи право оперативного управління, Бібліотека користується закріпленим за нею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6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айном, вчиняючи щодо нього дії, що не суперечить чинному законодавств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ьому Статуту та</w:t>
      </w:r>
      <w:r>
        <w:rPr>
          <w:sz w:val="28"/>
          <w:szCs w:val="28"/>
          <w:lang w:val="uk-UA"/>
        </w:rPr>
        <w:t xml:space="preserve"> відповідному договору</w:t>
      </w:r>
      <w:r>
        <w:rPr>
          <w:sz w:val="28"/>
          <w:szCs w:val="28"/>
        </w:rPr>
        <w:t xml:space="preserve">, за погодженням </w:t>
      </w:r>
      <w:r>
        <w:rPr>
          <w:sz w:val="28"/>
          <w:szCs w:val="28"/>
          <w:lang w:val="uk-UA"/>
        </w:rPr>
        <w:t>із Засновни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8.  </w:t>
      </w:r>
      <w:r>
        <w:rPr>
          <w:sz w:val="28"/>
          <w:szCs w:val="28"/>
        </w:rPr>
        <w:t>Бібліотека використовує закріплене за н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майно, у тому числі для провадження господарської діяльності. З метою реалізації статутних завдань, Бібліотека має право передавати його в оренду відповідно до норм чинного законодавства України, у порядку, встановленому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>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9. Засновник </w:t>
      </w:r>
      <w:r>
        <w:rPr>
          <w:sz w:val="28"/>
          <w:szCs w:val="28"/>
        </w:rPr>
        <w:t xml:space="preserve">здійснює контроль за використанням і збереженням майна, переданого в оперативне управління Бібліотеки, безпосередньо або через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.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0. М</w:t>
      </w:r>
      <w:r>
        <w:rPr>
          <w:sz w:val="28"/>
          <w:szCs w:val="28"/>
        </w:rPr>
        <w:t>айно Бібліоте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е може бути предметом застави, а також не підлягає вилученню або передачі у власність юридичним і фізичним особам без </w:t>
      </w:r>
      <w:r>
        <w:rPr>
          <w:sz w:val="28"/>
          <w:szCs w:val="28"/>
          <w:lang w:val="uk-UA"/>
        </w:rPr>
        <w:t>рішення Засновника.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>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</w:t>
      </w:r>
      <w:r>
        <w:rPr>
          <w:sz w:val="28"/>
          <w:szCs w:val="28"/>
        </w:rPr>
        <w:t xml:space="preserve"> Джерелами формування майна Бібліотеки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майно, передане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>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дходження з обласного бюджету та позабюджетні кош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апітальні вкладення і дотації з бюджет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безоплатні або благодійні внески, пожертвування організацій, дари підприємств і громадя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доходи, одержані від інших видів господарської діяльності, отрим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ідповідно до чинного законодавства Украї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майно, придбане в інших суб’єктів господарювання, організацій та громадян у встановленому чинним законодавством України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дходження від збереження коштів в органах Державної казначейської служби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) інші джерела,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ронені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</w:t>
      </w:r>
      <w:r>
        <w:rPr>
          <w:sz w:val="28"/>
          <w:szCs w:val="28"/>
        </w:rPr>
        <w:t xml:space="preserve"> Відносини між Бібліотекою та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у частині користування та розпорядження майном регулюються чинним законодавством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им Статутом</w:t>
      </w:r>
      <w:r>
        <w:rPr>
          <w:sz w:val="28"/>
          <w:szCs w:val="28"/>
          <w:lang w:val="uk-UA"/>
        </w:rPr>
        <w:t xml:space="preserve"> та відповідним договоро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</w:t>
      </w:r>
      <w:r>
        <w:rPr>
          <w:sz w:val="28"/>
          <w:szCs w:val="28"/>
        </w:rPr>
        <w:t>Страхування майна Бібліоте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дійснюється згідно з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. Бібліотека несе відповідальність за дотримання вимог і норм щодо охорони, раціонального використання та відновлення природних ресурсів, інших природоохоронних заходів </w:t>
      </w:r>
      <w:r>
        <w:rPr>
          <w:sz w:val="28"/>
          <w:szCs w:val="28"/>
          <w:lang w:val="uk-UA"/>
        </w:rPr>
        <w:t>згідно</w:t>
      </w:r>
      <w:r>
        <w:rPr>
          <w:sz w:val="28"/>
          <w:szCs w:val="28"/>
        </w:rPr>
        <w:t xml:space="preserve"> з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6.</w:t>
      </w:r>
      <w:r>
        <w:rPr>
          <w:sz w:val="28"/>
          <w:szCs w:val="28"/>
        </w:rPr>
        <w:t xml:space="preserve"> Збитки, завдані Бібліотеці в результаті порушення її майнових прав громадянами, юридичними особами або державними органами, відшкодовуються в порядку, передбаченому чинним законодавством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ФІНАНСОВО-ГОСПОДАРСЬКА ДІЯЛЬНІСТЬ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 </w:t>
      </w:r>
      <w:r>
        <w:rPr>
          <w:sz w:val="28"/>
          <w:szCs w:val="28"/>
        </w:rPr>
        <w:t>Бібліотека є неприбутковою установою та утримується за рахунок коштів обласного бюджету по галузі "Охорона здоров’я". Головним розпорядником коштів є Управлі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</w:t>
      </w:r>
      <w:r>
        <w:rPr>
          <w:sz w:val="28"/>
          <w:szCs w:val="28"/>
        </w:rPr>
        <w:t xml:space="preserve"> Бібліотека розробляє кошторис на утримання установи, штатний розпис, структуру, які затверджуються директором за погодженням з Управлі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</w:t>
      </w:r>
      <w:r>
        <w:rPr>
          <w:sz w:val="28"/>
          <w:szCs w:val="28"/>
        </w:rPr>
        <w:t xml:space="preserve"> Органи, що контролюють окремі сторони діяльності Бібліотеки, здійснюють повноваження в межах своєї компетенції, яка встановлюється законодавчими актами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</w:t>
      </w:r>
      <w:r>
        <w:rPr>
          <w:sz w:val="28"/>
          <w:szCs w:val="28"/>
        </w:rPr>
        <w:t xml:space="preserve"> Відносини Бібліотеки з іншими установами, підприємствами, організаціями, а також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громадянами в усіх сферах господарської діяльності здійснюються на підставі договорів. При цьому Бібліотека самостійно обирає предмет договору, визначає зобов’язання та інші умови господарських взаємовідносин, що не суперечать чинному законодавст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Бібліотека витрачає бюджетні кошти відповідно до кошторису та річного плану асигнувань, затверджених згідно з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</w:t>
      </w:r>
      <w:r>
        <w:rPr>
          <w:sz w:val="28"/>
          <w:szCs w:val="28"/>
        </w:rPr>
        <w:t xml:space="preserve"> Невикористані у поточному році власні надходження Бібліотеки вилученню не підлягають і використовуються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наступ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720"/>
        <w:jc w:val="both"/>
        <w:rPr/>
      </w:pPr>
      <w:r>
        <w:rPr>
          <w:sz w:val="28"/>
          <w:szCs w:val="28"/>
          <w:lang w:val="uk-UA"/>
        </w:rPr>
        <w:t>43.Доходи (прибутки) Бібліотеки або їх частини не підлягають розподілу серед Засновника, працівників Бібліотеки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. Доходи (прибутки) використовуються виключно для фінансування видатків на утримання та розвиток </w:t>
      </w:r>
      <w:r>
        <w:rPr>
          <w:sz w:val="28"/>
          <w:szCs w:val="28"/>
        </w:rPr>
        <w:t>Бібліотеки</w:t>
      </w:r>
      <w:r>
        <w:rPr>
          <w:sz w:val="28"/>
          <w:szCs w:val="28"/>
          <w:lang w:val="uk-UA"/>
        </w:rPr>
        <w:t>, реалізації мети (цілей, завдань) та напрямків діяльності, визначених цим Статут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sz w:val="28"/>
          <w:szCs w:val="28"/>
        </w:rPr>
        <w:t xml:space="preserve"> Грошові кошти Бібліотеки зберігаються на рахунках у органах Державної казначейської служби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6. Ведення бухгалтерського обліку, фінансово-господарської діяльності установи, методичне керівництво і контроль за дотриманням вимог законодавства з питань ведення бухгалтерського обліку, складання фінансової та бюджетної звітності проводиться централізованою бухгалтерією комунального закладу "Черкаський обласний психоневрологічний диспансер" Черкаської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</w:t>
      </w:r>
      <w:r>
        <w:rPr>
          <w:sz w:val="28"/>
          <w:szCs w:val="28"/>
        </w:rPr>
        <w:t xml:space="preserve"> Бібліотека самостійно вирішує питання свого матеріально-технічного забезпече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8. При Бібліотеці можуть створюватись громадські консультативні або наглядові ради, які сприятимуть її діяльності та забезпечуватимуть інформованість населення і громадський контроль в галузі охорони здоров’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ind w:left="1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Трудовий колектив Бібліотеки складається з громадян, які беруть участь своєю працею в його діяльності на підставі трудових договорів (угод) та інших форм, які регулюють трудові відносини працівника з Засновником чи Управлі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. Основною формою здійснення повноважень трудового колективу є загальні збори, які скликають </w:t>
      </w:r>
      <w:r>
        <w:rPr>
          <w:sz w:val="28"/>
          <w:szCs w:val="28"/>
          <w:lang w:val="uk-UA"/>
        </w:rPr>
        <w:t>в разі потреби</w:t>
      </w:r>
      <w:r>
        <w:rPr>
          <w:sz w:val="28"/>
          <w:szCs w:val="28"/>
        </w:rPr>
        <w:t>, але не рідше од</w:t>
      </w:r>
      <w:r>
        <w:rPr>
          <w:sz w:val="28"/>
          <w:szCs w:val="28"/>
          <w:lang w:val="uk-UA"/>
        </w:rPr>
        <w:t>ного</w:t>
      </w:r>
      <w:r>
        <w:rPr>
          <w:sz w:val="28"/>
          <w:szCs w:val="28"/>
        </w:rPr>
        <w:t xml:space="preserve"> р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рік. Загальні збори вважаються правомочними, якщо в них бер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участь не менше ніж 2/3 працюючих членів трудового колекти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</w:t>
      </w:r>
      <w:r>
        <w:rPr>
          <w:sz w:val="28"/>
          <w:szCs w:val="28"/>
        </w:rPr>
        <w:t xml:space="preserve">. Загальні збори трудового колективу розглядають проект колективного договору та приймають рішення щодо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>схвалення або відхиле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52. Між адміністрацією та трудовим колективом укладається Колективний договір відповідно до вимог чинного законодавства, який затверджується рішенням загальних зборів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3. Колективним договором регулюються виробничі, трудові та економічні відносини трудового колективу з адміністрацією Бібліотеки, питання охорони праці, соціального розвитку. Розбіжності, які виникають при укладенні або виконанні трудового договору, вирішуються у порядку, встановленому чинним законодавством Украї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ава та обов’язки працівників Бібліотеки регулюються посадовими інструкціями, правилами внутрішнього трудового розпорядку, цим Статутом, а також чинним законодавством про працю.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 ОРГАНІЗАЦІЙНА СТРУКТУРА БІБЛІОТЕКИ</w:t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>. Структурними підрозділами Бібліотек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 комплектування, наукової обробки та каталогізації докумен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 наукової медичної інформ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 обслуговування та пропаганди наукової літератур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міністр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</w:t>
      </w:r>
      <w:r>
        <w:rPr>
          <w:sz w:val="28"/>
          <w:szCs w:val="28"/>
        </w:rPr>
        <w:t>. Порядок внутрішньої організації та сфера діяльності структурних підрозділів Бібліотеки затверджуються директором Бібліоте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7</w:t>
      </w:r>
      <w:r>
        <w:rPr>
          <w:sz w:val="28"/>
          <w:szCs w:val="28"/>
        </w:rPr>
        <w:t>. Реорганізація структурних підрозділів може проводитись у разі необхідності у порядку передбаченому чинним законодавством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 УПРАВЛІННЯ БІБЛІОТЕКОЮ</w:t>
      </w:r>
    </w:p>
    <w:p>
      <w:pPr>
        <w:pStyle w:val="Normal"/>
        <w:ind w:right="-1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8. </w:t>
      </w:r>
      <w:r>
        <w:rPr>
          <w:sz w:val="28"/>
          <w:lang w:val="uk-UA"/>
        </w:rPr>
        <w:t xml:space="preserve">Безпосереднє </w:t>
      </w:r>
      <w:r>
        <w:rPr>
          <w:sz w:val="28"/>
          <w:szCs w:val="28"/>
          <w:lang w:val="uk-UA"/>
        </w:rPr>
        <w:t>керівництво діяльністю Бібліотеки здійснює директор, який несе відповідальність за результати роботи та діє на підставі поєднання прав власника, щодо оперативного управління майном, самоврядування трудового колективу, колегіальності і єдиноначальност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9. Директор Бібліотеки призначається на посаду та звільняється з посади рішенням Засновника. З директором укладається контракт, в якому встановлені права та обов’язки сторін, термін перебування на посаді, відповідальність, умови його матеріального забезпечення, звільнення з посади з урахуванням гарантій, передбачених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 xml:space="preserve">. Директор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ібліоте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іє без довіреності від імені Бібліотеки, представляє її у відносинах із фізичними та юридичними особами усіх форм власності, судовими органами, а також державними органами і органами місцевого самоврядува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кладає будь-які угоди та договори від імені Бібліотеки, видає довіреності, відкриває та закриває рахунки у відділеннях Державної казначейської служби Украї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истується майном та розпоряджається коштами Бібліотеки, відповідно до цього Статуту і чинного законодавства Украї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чає організаційну структуру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дає на затвердження загальних зборів трудового колективу Правила внутрішнього трудового розпорядку т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лективний договір 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ісля затвердж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ідписує ї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має і звільняє з роботи працівників Бібліотеки відповідно до трудового законодавства Украї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яє обов’язки між завідувачами структурних підрозділів Бібліотеки, затверджує їх посадові інструкції та положення про структурні підрозділи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ює контроль за якістю роботи працівників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жує посадові інструкції працівників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живає заходи дисциплінарного стягнення та заохоче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є і затверджує локальні акти Бібліотеки (розпорядження, накази, положення, правила, тощ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поряджається фондами відповідно до потреб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ає письмові та усні накази, розпорядження, інструкції, вказівки тощо з питань поточної діяльності Бібліотеки та з трудових питань, які є обов’язковими для виконання працівниками усіх підрозділів Бібліот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 відповідальність за формування і використання бюджетних коштів Бібліотеки, виконання показників ефективної діяльності Бібліотеки, використання май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ює будь-які інші дії, що є необхідними для забезпечення поточної діяльності Бібліотек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center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ПОВНОВАЖЕННЯ </w:t>
      </w:r>
      <w:r>
        <w:rPr>
          <w:b/>
          <w:sz w:val="28"/>
          <w:szCs w:val="28"/>
          <w:lang w:val="uk-UA"/>
        </w:rPr>
        <w:t>ЗАСНОВНИКА</w:t>
      </w:r>
    </w:p>
    <w:p>
      <w:pPr>
        <w:pStyle w:val="Normal"/>
        <w:ind w:right="-1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3"/>
        <w:spacing w:before="0" w:after="0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1. </w:t>
      </w:r>
      <w:r>
        <w:rPr>
          <w:sz w:val="28"/>
          <w:szCs w:val="28"/>
        </w:rPr>
        <w:t xml:space="preserve">До виключної компетенції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 xml:space="preserve"> відно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ься: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>створення, ліквідація та реорганізація Бібліотеки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>затвердження Статуту Бібліоте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мін </w:t>
      </w:r>
      <w:r>
        <w:rPr>
          <w:sz w:val="28"/>
          <w:szCs w:val="28"/>
          <w:lang w:val="uk-UA"/>
        </w:rPr>
        <w:t xml:space="preserve">та доповнень </w:t>
      </w:r>
      <w:r>
        <w:rPr>
          <w:sz w:val="28"/>
          <w:szCs w:val="28"/>
        </w:rPr>
        <w:t>до нього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дійснення контролю за </w:t>
      </w:r>
      <w:r>
        <w:rPr>
          <w:sz w:val="28"/>
          <w:szCs w:val="28"/>
          <w:lang w:val="uk-UA"/>
        </w:rPr>
        <w:t xml:space="preserve">ефективністю використання майна, що знаходиться на балансі </w:t>
      </w:r>
      <w:r>
        <w:rPr>
          <w:sz w:val="28"/>
          <w:szCs w:val="28"/>
        </w:rPr>
        <w:t>Бібліотеки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дотрим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вимог Стату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ийняття рішен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у зв’язку з їх порушенням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>прийняття рішення щодо відчуження майна</w:t>
      </w:r>
      <w:r>
        <w:rPr>
          <w:sz w:val="28"/>
          <w:szCs w:val="28"/>
          <w:lang w:val="uk-UA"/>
        </w:rPr>
        <w:t xml:space="preserve">, переданого </w:t>
      </w:r>
      <w:r>
        <w:rPr>
          <w:sz w:val="28"/>
          <w:szCs w:val="28"/>
        </w:rPr>
        <w:t>Бібліот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овування звітів про роботу керівника </w:t>
      </w:r>
      <w:r>
        <w:rPr>
          <w:sz w:val="28"/>
          <w:szCs w:val="28"/>
        </w:rPr>
        <w:t>Бібліотеки</w:t>
      </w:r>
      <w:r>
        <w:rPr>
          <w:sz w:val="28"/>
          <w:szCs w:val="28"/>
          <w:lang w:val="uk-UA"/>
        </w:rPr>
        <w:t>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 xml:space="preserve">прийняття рішення про укладання, внесення змін та розірвання контракту з керівником </w:t>
      </w:r>
      <w:r>
        <w:rPr>
          <w:sz w:val="28"/>
          <w:szCs w:val="28"/>
        </w:rPr>
        <w:t>Бібліотеки</w:t>
      </w:r>
      <w:r>
        <w:rPr>
          <w:sz w:val="28"/>
          <w:szCs w:val="28"/>
          <w:lang w:val="uk-UA"/>
        </w:rPr>
        <w:t xml:space="preserve"> з підстав порушення ним умов контракту та чинного законодавства України;</w:t>
      </w:r>
    </w:p>
    <w:p>
      <w:pPr>
        <w:pStyle w:val="Style13"/>
        <w:numPr>
          <w:ilvl w:val="0"/>
          <w:numId w:val="8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інших повноважень</w:t>
      </w:r>
      <w:r>
        <w:rPr>
          <w:sz w:val="28"/>
          <w:szCs w:val="28"/>
        </w:rPr>
        <w:t xml:space="preserve"> передб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чинним </w:t>
      </w:r>
      <w:r>
        <w:rPr>
          <w:sz w:val="28"/>
        </w:rPr>
        <w:t>законодавством України та цим Статут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2. Засновник може уповноважити іншу особу затверджувати та підписувати Статут, зміни та доповнення до нього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right="-1" w:firstLine="720"/>
        <w:jc w:val="both"/>
        <w:rPr/>
      </w:pPr>
      <w:r>
        <w:rPr>
          <w:sz w:val="28"/>
          <w:szCs w:val="28"/>
          <w:lang w:val="uk-UA"/>
        </w:rPr>
        <w:t>63. Засновник має право ініціювати проведення відповідними органами комплексної ревізії у сфері фінансової і господарської діяльності Бібліотеки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11. ПРИПИНЕННЯ ДІЯЛЬНОСТІ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4. Припинення діяльності Бібліотеки здійснюється шляхом її реорганізації (злиття, приєднання, поділу, перетворення) або в результаті ліквідації відповідно до рішення Засновника, у порядку, передбаченому чинним законодавством України або за рішенням су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5. При реорганізації та ліквідації Бібліотеки звільненим працівникам гарантується додержання їх прав та інтересів згідно з чинним законодавством про прац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6. У разі ліквідації Бібліотеки майно та кошти, які залишаються після розрахунків із бюджетом, повинні бути передані іншій неприбутковій організації відповідного виду або зараховані до доходу облас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7. Бібліотека вважається реорганізованою або ліквідованою з моменту виключення і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8</w:t>
      </w:r>
      <w:r>
        <w:rPr>
          <w:sz w:val="28"/>
          <w:szCs w:val="28"/>
        </w:rPr>
        <w:t>. При реорганізації Бібліотеки уся сукупність її прав і обов’язків переходить до правонаступника.</w:t>
      </w:r>
    </w:p>
    <w:p>
      <w:pPr>
        <w:pStyle w:val="Normal"/>
        <w:ind w:right="-1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20"/>
        <w:jc w:val="center"/>
        <w:rPr/>
      </w:pP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. ЗАТВЕРДЖЕННЯ СТАТУТУ </w:t>
      </w:r>
      <w:r>
        <w:rPr>
          <w:b/>
          <w:sz w:val="28"/>
          <w:szCs w:val="28"/>
          <w:lang w:val="uk-UA"/>
        </w:rPr>
        <w:t>БІБЛІОТЕКИ</w:t>
      </w:r>
      <w:r>
        <w:rPr>
          <w:b/>
          <w:sz w:val="28"/>
          <w:szCs w:val="28"/>
        </w:rPr>
        <w:t>, ВНЕСЕННЯ ЗМІН ТА ДОПОВНЕНЬ ДО НЬОГО</w:t>
      </w:r>
    </w:p>
    <w:p>
      <w:pPr>
        <w:pStyle w:val="Normal"/>
        <w:ind w:right="-1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9. </w:t>
      </w:r>
      <w:r>
        <w:rPr>
          <w:sz w:val="28"/>
          <w:szCs w:val="28"/>
        </w:rPr>
        <w:t xml:space="preserve">Статут </w:t>
      </w:r>
      <w:r>
        <w:rPr>
          <w:sz w:val="28"/>
          <w:szCs w:val="28"/>
          <w:lang w:val="uk-UA"/>
        </w:rPr>
        <w:t>Бібліотеки</w:t>
      </w:r>
      <w:r>
        <w:rPr>
          <w:sz w:val="28"/>
          <w:szCs w:val="28"/>
        </w:rPr>
        <w:t xml:space="preserve">, зміни та доповнення до нього </w:t>
      </w:r>
      <w:r>
        <w:rPr>
          <w:sz w:val="28"/>
          <w:szCs w:val="28"/>
          <w:lang w:val="uk-UA"/>
        </w:rPr>
        <w:t xml:space="preserve">погоджуються Управлінням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 xml:space="preserve">Засновником або уповноваженою ним особою,  </w:t>
      </w:r>
      <w:r>
        <w:rPr>
          <w:sz w:val="28"/>
          <w:szCs w:val="28"/>
        </w:rPr>
        <w:t xml:space="preserve">та реєструються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70. Бібліотека</w:t>
      </w:r>
      <w:r>
        <w:rPr>
          <w:sz w:val="28"/>
          <w:szCs w:val="28"/>
        </w:rPr>
        <w:t xml:space="preserve"> має право вносити 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 При цьому вони повинні бути </w:t>
      </w:r>
      <w:r>
        <w:rPr>
          <w:sz w:val="28"/>
          <w:szCs w:val="28"/>
          <w:lang w:val="uk-UA"/>
        </w:rPr>
        <w:t xml:space="preserve">погоджені Управлінням, </w:t>
      </w:r>
      <w:r>
        <w:rPr>
          <w:sz w:val="28"/>
          <w:szCs w:val="28"/>
        </w:rPr>
        <w:t xml:space="preserve">затверджені </w:t>
      </w:r>
      <w:r>
        <w:rPr>
          <w:sz w:val="28"/>
          <w:szCs w:val="28"/>
          <w:lang w:val="uk-UA"/>
        </w:rPr>
        <w:t xml:space="preserve">Засновником або уповноваженою ним особою </w:t>
      </w:r>
      <w:r>
        <w:rPr>
          <w:sz w:val="28"/>
          <w:szCs w:val="28"/>
        </w:rPr>
        <w:t>і зареєстровані в установленому законодавством порядку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240"/>
        <w:ind w:right="-1" w:firstLine="720"/>
        <w:jc w:val="center"/>
        <w:rPr>
          <w:rFonts w:eastAsia="Batang;바탕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uk-UA"/>
        </w:rPr>
        <w:t>13. ПРИКІНЦЕВІ ПОЛОЖЕННЯ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71. </w:t>
      </w:r>
      <w:r>
        <w:rPr>
          <w:rFonts w:eastAsia="Batang;바탕"/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Бібліотека</w:t>
      </w:r>
      <w:r>
        <w:rPr>
          <w:rFonts w:eastAsia="Batang;바탕"/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right="-1" w:firstLine="72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</w:rPr>
        <w:t xml:space="preserve">Якщо одне із положень Статуту в зв’язку із внесенням змін до законодавства стає таким, що йому суперечить, </w:t>
      </w:r>
      <w:r>
        <w:rPr>
          <w:sz w:val="28"/>
          <w:szCs w:val="28"/>
          <w:lang w:val="uk-UA"/>
        </w:rPr>
        <w:t>Засновник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</w:rPr>
        <w:t>застосовує норми, передбачені новим законодавством та зобов’язу</w:t>
      </w:r>
      <w:r>
        <w:rPr>
          <w:rFonts w:eastAsia="Batang;바탕"/>
          <w:sz w:val="28"/>
          <w:szCs w:val="28"/>
          <w:lang w:val="uk-UA"/>
        </w:rPr>
        <w:t>є</w:t>
      </w:r>
      <w:r>
        <w:rPr>
          <w:rFonts w:eastAsia="Batang;바탕"/>
          <w:sz w:val="28"/>
          <w:szCs w:val="28"/>
        </w:rPr>
        <w:t>ться внести відповідні зміни до Стату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72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Бібліотеки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секретаріату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В. Мовчан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ОГОДЖ</w:t>
      </w:r>
      <w:r>
        <w:rPr>
          <w:sz w:val="28"/>
          <w:szCs w:val="28"/>
          <w:lang w:val="uk-UA"/>
        </w:rPr>
        <w:t>ЕНО</w:t>
      </w:r>
    </w:p>
    <w:p>
      <w:pPr>
        <w:pStyle w:val="Normal"/>
        <w:ind w:left="181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 </w:t>
      </w:r>
      <w:r>
        <w:rPr>
          <w:sz w:val="28"/>
          <w:szCs w:val="28"/>
          <w:lang w:val="uk-UA"/>
        </w:rPr>
        <w:t>охорони здоров’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</w:rPr>
        <w:t>Черкаської обл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_____________</w:t>
      </w:r>
      <w:r>
        <w:rPr>
          <w:sz w:val="28"/>
          <w:szCs w:val="28"/>
          <w:lang w:val="uk-UA"/>
        </w:rPr>
        <w:t xml:space="preserve">  М.В. Лобас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___"____________2016 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Zurich UBlkEx BT">
    <w:altName w:val="Impact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3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lang w:val="uk-U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">
    <w:name w:val="Body Text"/>
    <w:basedOn w:val="Normal"/>
    <w:qFormat/>
    <w:pPr/>
    <w:rPr>
      <w:rFonts w:ascii="Zurich UBlkEx BT;Impact" w:hAnsi="Zurich UBlkEx BT;Impact" w:cs="Zurich UBlkEx BT;Impact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FR2">
    <w:name w:val="FR2"/>
    <w:qFormat/>
    <w:pPr>
      <w:widowControl w:val="false"/>
      <w:bidi w:val="0"/>
      <w:spacing w:lineRule="auto" w:line="259" w:before="420" w:after="0"/>
      <w:ind w:left="6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15:00Z</dcterms:created>
  <dc:creator>Admin</dc:creator>
  <dc:description/>
  <cp:keywords/>
  <dc:language>en-US</dc:language>
  <cp:lastModifiedBy>Tanja</cp:lastModifiedBy>
  <cp:lastPrinted>2016-12-15T17:04:00Z</cp:lastPrinted>
  <dcterms:modified xsi:type="dcterms:W3CDTF">2016-12-28T11:51:00Z</dcterms:modified>
  <cp:revision>36</cp:revision>
  <dc:subject/>
  <dc:title>1</dc:title>
</cp:coreProperties>
</file>