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309836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12.2016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u w:val="single"/>
          <w:lang w:val="uk-UA"/>
        </w:rPr>
        <w:t>33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ЧЕРКАСЬКОЇ ОБЛАСНОЇ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НАУКОВОЇ МЕДИЧНОЇ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БІБЛІОТЕ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Черкаської обласної наукової медичної бібліотеки від 19.10.2016 № 58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aps/>
          <w:sz w:val="28"/>
          <w:szCs w:val="28"/>
          <w:lang w:val="uk-UA"/>
        </w:rPr>
        <w:t>ЧЕРКАСЬКОЇ ОБЛАСНОЇ НАУКОВОЇ МЕДИЧНОЇ БІБЛІОТЕКИ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05.11.2002 № 176-р "Про затвердження статутів",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9:00Z</dcterms:created>
  <dc:creator>Admin</dc:creator>
  <dc:description/>
  <cp:keywords/>
  <dc:language>en-US</dc:language>
  <cp:lastModifiedBy>Tanja</cp:lastModifiedBy>
  <dcterms:modified xsi:type="dcterms:W3CDTF">2016-12-28T11:50:00Z</dcterms:modified>
  <cp:revision>5</cp:revision>
  <dc:subject/>
  <dc:title> </dc:title>
</cp:coreProperties>
</file>