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2289801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9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№ </w:t>
      </w:r>
      <w:r>
        <w:rPr>
          <w:sz w:val="28"/>
          <w:szCs w:val="28"/>
          <w:u w:val="single"/>
          <w:lang w:val="uk-UA"/>
        </w:rPr>
        <w:t>19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АНСЬКОГО ОБЛАС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ИЧНОГО УЧИЛИЩА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ІМ. П.Д. ДЕМУЦЬКОГО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и Департаменту культури та взаємозв’язків з громадськістю Черкаської обласної державної адміністрації                                      від 10.05.2017 № 686 та Уманського обласного музичного училища                               ім. П.Д. Демуцького від 17.05.2017 № 167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Статут УМАНСЬКОГО ОБЛАСНОГО МУЗИЧНОГО УЧИЛИЩА ІМ. П.Д. ДЕМУЦЬКОГО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08.11.2016 № 284-р "Про затвердження Статуту УМАНСЬКОГО ОБЛАСНОГО МУЗИЧНОГО УЧИЛИЩА ІМ. П.Д. ДЕМУЦЬКОГО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7:00Z</dcterms:created>
  <dc:creator>123</dc:creator>
  <dc:description/>
  <cp:keywords/>
  <dc:language>en-US</dc:language>
  <cp:lastModifiedBy>Tanja</cp:lastModifiedBy>
  <dcterms:modified xsi:type="dcterms:W3CDTF">2017-09-29T13:11:00Z</dcterms:modified>
  <cp:revision>5</cp:revision>
  <dc:subject/>
  <dc:title> </dc:title>
</cp:coreProperties>
</file>