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3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1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матеріальних цінностей, що передаються з балансу комунального закладу "Черкаський обласний інформаційно-аналітичний центр медичної статистики" Черкаської обласної ради на баланс комунального закладу "Черкаський обласний центр профілактики та боротьби зі СНІДом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828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комунального закладу "Черкаський обласний інформаційно-аналітичний центр медичної статистики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"Черкаський обласний інформаційно-аналітичний центр медичної статистики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дим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 о. головного лікаря комунального закладу "Черкаський обласний центр профілактики та боротьби зі СНІДом"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закладу "Черкаський обласний центр профілактики та боротьби зі СНІДом" Черкаської обласної ради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Tanja</cp:lastModifiedBy>
  <cp:lastPrinted>2019-03-18T11:24:00Z</cp:lastPrinted>
  <dcterms:modified xsi:type="dcterms:W3CDTF">2019-04-01T11:24:00Z</dcterms:modified>
  <cp:revision>12</cp:revision>
  <dc:subject/>
  <dc:title>Додаток</dc:title>
</cp:coreProperties>
</file>