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0"/>
        <w:ind w:firstLine="5103"/>
        <w:jc w:val="both"/>
        <w:outlineLvl w:val="2"/>
        <w:rPr/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ЗАТВЕРДЖЕНО</w:t>
      </w:r>
    </w:p>
    <w:p>
      <w:pPr>
        <w:pStyle w:val="Normal"/>
        <w:numPr>
          <w:ilvl w:val="0"/>
          <w:numId w:val="0"/>
        </w:numPr>
        <w:ind w:firstLine="5103"/>
        <w:jc w:val="both"/>
        <w:outlineLvl w:val="2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5103"/>
        <w:jc w:val="both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озпорядження голови обласної ради </w:t>
      </w:r>
    </w:p>
    <w:p>
      <w:pPr>
        <w:pStyle w:val="Normal"/>
        <w:numPr>
          <w:ilvl w:val="0"/>
          <w:numId w:val="0"/>
        </w:numPr>
        <w:ind w:firstLine="5103"/>
        <w:jc w:val="both"/>
        <w:outlineLvl w:val="2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 xml:space="preserve">від  </w:t>
      </w:r>
      <w:r>
        <w:rPr>
          <w:szCs w:val="28"/>
          <w:u w:val="single"/>
        </w:rPr>
        <w:t>19.03.2018</w:t>
      </w:r>
      <w:r>
        <w:rPr>
          <w:bCs/>
          <w:color w:val="000000"/>
          <w:sz w:val="28"/>
          <w:szCs w:val="28"/>
          <w:u w:val="single"/>
        </w:rPr>
        <w:t xml:space="preserve"> </w:t>
      </w:r>
      <w:r>
        <w:rPr>
          <w:bCs/>
          <w:color w:val="000000"/>
          <w:sz w:val="28"/>
          <w:szCs w:val="28"/>
        </w:rPr>
        <w:t xml:space="preserve">  № </w:t>
      </w:r>
      <w:r>
        <w:rPr>
          <w:bCs/>
          <w:color w:val="000000"/>
          <w:sz w:val="28"/>
          <w:szCs w:val="28"/>
          <w:u w:val="single"/>
        </w:rPr>
        <w:t>94-р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Heading3"/>
        <w:spacing w:before="0" w:after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НЯ</w:t>
      </w:r>
    </w:p>
    <w:p>
      <w:pPr>
        <w:pStyle w:val="Heading3"/>
        <w:spacing w:before="0" w:after="0"/>
        <w:jc w:val="center"/>
        <w:rPr/>
      </w:pPr>
      <w:r>
        <w:rPr>
          <w:color w:val="000000"/>
          <w:sz w:val="28"/>
          <w:szCs w:val="28"/>
        </w:rPr>
        <w:t xml:space="preserve">про обласну спартакіаду серед депутатів обласної,  районних, міських, сільських та селищних рад </w:t>
      </w:r>
    </w:p>
    <w:p>
      <w:pPr>
        <w:pStyle w:val="Heading3"/>
        <w:spacing w:before="0" w:after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3"/>
        <w:spacing w:before="0" w:after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3"/>
        <w:numPr>
          <w:ilvl w:val="0"/>
          <w:numId w:val="2"/>
        </w:numPr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А ТА ЗАВДАННЯ </w:t>
      </w:r>
    </w:p>
    <w:p>
      <w:pPr>
        <w:pStyle w:val="Heading3"/>
        <w:spacing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1. Обласна спартакіада серед депутатів обласної, районних, міських сільських та селищних рад (далі - Спартакіада) проводиться з метою пропаганди здорового способу життя серед депутатів усіх рівнів. 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Головним завданням Спартакіади є залучення депутатів  усіх рівнів до занять фізичною культурою і спортом, організація їх активного відпочинку, розвиток найбільш популярних видів спорту, пропаганда здорового способу життя.</w:t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ЕРМІН І МІСЦЕ ПРОВЕДЕННЯ</w:t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ind w:firstLine="709"/>
        <w:rPr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1. Спартакіада проводиться в два  етапи упродовж  березня - травня     2018 року: </w:t>
      </w:r>
    </w:p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ший етап – змагання серед депутатів районних, міських, сільських та селищних рад;  </w:t>
      </w:r>
    </w:p>
    <w:p>
      <w:pPr>
        <w:pStyle w:val="Style16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й етап – фінальні змагання Спартакіади серед збірних команд районів та міст обласного значення.</w:t>
      </w:r>
    </w:p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Перший етап змагань Спартакіади проводиться у березні – квітні     2018 року. </w:t>
      </w:r>
    </w:p>
    <w:p>
      <w:pPr>
        <w:pStyle w:val="Style16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ругий етап  Спартакіади (фінальні  змагання) проводиться 19 травня 2018 року. Місце проведення: м.Городище, стадіон «Колос».</w:t>
      </w:r>
    </w:p>
    <w:p>
      <w:pPr>
        <w:pStyle w:val="Style16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ЕРІВНИЦТВО ПРОВЕДЕННЯМ ЗМАГАНЬ </w:t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. Загальне керівництво з підготовки та проведення змагань здійснюють організаційні комітети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етапу змагань – організаційні комітети, утворені сільськими, селищними, міськими головами, головами районних рад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ого етапу змагань – організаційний комітет, утворений розпорядженням голови обласної ради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Проведення змагань Спартакіади здійснюють: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першому етапі – сільські, селищні, районні, міські ради за участі структурних підрозділів фізичної культури і спорту районних державних адміністрацій та виконавчих комітетів міських рад, міських організацій ФСТ "Спартак"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другому  етапі – обласна рада, управління у справах сім’ї, молоді та спорту Черкаської обласної державної адміністрації спільно з обласним фізкультурно-спортивним товариством "Спартак"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Безпосереднє проведення змагань другого етапу покладається на головну суддівську колегію Спартакіади, утворену обласним фізкультурно-спортивним товариством "Спартак"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Змагання на першому етапі проводяться суддівськими колегіями,  утвореними на місцях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УЧАСНИКИ СПАРТАКІАДИ ТА УМОВИ ЇЇ ПРОВЕДЕННЯ </w:t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1. До змагань Спартакіади допускаються депутати обласної, міських, районних, сільських та селищних рад, міські, сільські та селищні голови, які за станом здоров’я допущені до змагань згідно з висновком лікувально-профілактичних закладів за місцем проживання. 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2. Змагання першого етапу Спартакіади проводяться з видів спорту, що розвиваються у населених пунктах районів, містах. Умови проведення змагань визначаються положеннями, затвердженими </w:t>
      </w:r>
      <w:r>
        <w:rPr>
          <w:sz w:val="28"/>
          <w:szCs w:val="28"/>
        </w:rPr>
        <w:t>головами відповідних рад.</w:t>
      </w:r>
      <w:r>
        <w:rPr>
          <w:color w:val="C00000"/>
          <w:sz w:val="28"/>
          <w:szCs w:val="28"/>
        </w:rPr>
        <w:t xml:space="preserve"> 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о другого етапу змагань Спартакіади допускаються збірні команди районів (сформовані з депутатів місцевих рад району, міських, сільських і селищних голів) та команди депутатів міських (міст обласного значення) рад.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разі не участі у змаганнях Спартакіади збірної команди міської (міста обласного значення) ради, депутати міської ради мають право брати участь у складі збірної  команди відповідного райо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Рекомендований склад збірної команди до 25 осіб, у тому числі              1 (один) тренер та 1 (один) представник. 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5. Учасники змагань повинні мати єдину спортивну форму, необхідний інвентар та обладнання (тенісні ракетки, тенісні шарики, волейбольні м'ячі, футбольні  м'ячі для  футзалу</w:t>
      </w:r>
      <w:r>
        <w:rPr>
          <w:sz w:val="28"/>
          <w:szCs w:val="28"/>
        </w:rPr>
        <w:t xml:space="preserve">, годинник для фіксації часу гри у шахи та шашки)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6. Персональну відповідальність</w:t>
      </w:r>
      <w:r>
        <w:rPr>
          <w:color w:val="000000"/>
          <w:sz w:val="28"/>
          <w:szCs w:val="28"/>
        </w:rPr>
        <w:t xml:space="preserve"> за стан здоров'я учасників, допущених до участі у </w:t>
      </w:r>
      <w:r>
        <w:rPr>
          <w:sz w:val="28"/>
          <w:szCs w:val="28"/>
        </w:rPr>
        <w:t>змаганнях (крім випадків травмування під час змагань), несуть лікарі</w:t>
      </w:r>
      <w:r>
        <w:rPr>
          <w:color w:val="000000"/>
          <w:sz w:val="28"/>
          <w:szCs w:val="28"/>
        </w:rPr>
        <w:t>, які надали дозвіл учасникам на участь у Спартакіад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У разі нещасних випадків учасника команди під час змагань, підтвердженого лікарем змагань, дозволяється його заміна іншим учасником зі складу коман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Учасникам з ігрових видів спорту (футзал, волейбол) дозволяється брати участь також в одному із індивідуальних видів змагань Спартакіади за розкладом змагань. </w:t>
      </w:r>
    </w:p>
    <w:p>
      <w:pPr>
        <w:pStyle w:val="Style1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ПРОГРАМА ЗМАГАНЬ </w:t>
      </w:r>
    </w:p>
    <w:p>
      <w:pPr>
        <w:pStyle w:val="Heading3"/>
        <w:spacing w:before="0" w:after="0"/>
        <w:ind w:firstLine="709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3"/>
        <w:spacing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утзал (чоловіки)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магання командні. Склад команди - 8 осіб (на майданчику 5 гравців, у тому числі воротар). Час гри -   20 хвилин (два тайми по 10 хвилин). 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проведення змагань визначається суддівською колегією залежно від кількості заявлених команд. Змагання проводяться згідно з діючими правилами змагань. 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олейбол</w:t>
      </w:r>
      <w:r>
        <w:rPr>
          <w:sz w:val="28"/>
          <w:szCs w:val="28"/>
        </w:rPr>
        <w:t>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магання командні. Склад команди - 9 осіб, незалежно від статі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проведення змагань визначається суддівською колегією залежно від кількості заявлених учасників. Змагання проводяться згідно з діючими правилами змагань. </w:t>
      </w:r>
      <w:r>
        <w:rPr>
          <w:sz w:val="28"/>
          <w:szCs w:val="28"/>
        </w:rPr>
        <w:t>Зустрічі проводяться з трьох партій.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ніс настільний: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Змагання особисті </w:t>
      </w:r>
      <w:r>
        <w:rPr>
          <w:sz w:val="28"/>
          <w:szCs w:val="28"/>
        </w:rPr>
        <w:t>серед чоловіків та жінок.</w:t>
      </w:r>
      <w:r>
        <w:rPr>
          <w:color w:val="000000"/>
          <w:sz w:val="28"/>
          <w:szCs w:val="28"/>
        </w:rPr>
        <w:t xml:space="preserve"> Склад команди - 2 учасники (1 чоловік та 1 жінка). 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проведення змагань визначається суддівською колегією залежно від кількості заявлених учасників. Особисті змагання серед чоловіків і жінок проводяться окремо. Змагання проводяться згідно з діючими правилами змагань. </w:t>
      </w:r>
    </w:p>
    <w:p>
      <w:pPr>
        <w:pStyle w:val="Style16"/>
        <w:spacing w:before="0" w:after="0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хи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Змагання особисті серед чоловіків та жінок. Склад команди – 2 учасники             </w:t>
      </w:r>
      <w:r>
        <w:rPr>
          <w:color w:val="000000"/>
          <w:sz w:val="28"/>
          <w:szCs w:val="28"/>
        </w:rPr>
        <w:t>(1 чоловік та 1 жінка)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проведення змагань визначається суддівською колегією залежно від кількості заявлених учасників. Особисті змагання серед чоловіків і жінок проводяться окремо. Змагання проводяться згідно з діючими правилами змагань. Кожному учаснику надається час 10 хв. на партію.</w:t>
      </w:r>
    </w:p>
    <w:p>
      <w:pPr>
        <w:pStyle w:val="Style16"/>
        <w:spacing w:before="0" w:after="0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6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Шашки: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Змагання особисті серед чоловіків та жінок. Склад команди - 2 учасники          (1 чоловік та 1 жінка). 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истема проведення змагань визначається суддівською колегією залежно від кількості заявлених учасників. Особисті змагання серед чоловіків і жінок проводяться окремо. Змагання проводяться згідно з діючими правилами змагань. Кожному учаснику надається час 10 хв. на партію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ИЗНАЧЕННЯ ПЕРЕМОЖЦІВ І НАГОРОДЖЕННЯ</w:t>
      </w:r>
    </w:p>
    <w:p>
      <w:pPr>
        <w:pStyle w:val="Heading3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1. Переможці першого етапу змагань визначаються згідно з положеннями про проведення змагань, затвердженими на місцях. 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ереможці другого етапу змагань Спартакіади визначаються окремо: </w:t>
      </w:r>
    </w:p>
    <w:p>
      <w:pPr>
        <w:pStyle w:val="Style16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 особистій першості (теніс настільний, шашки, шахи);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командній першості (футзал, волейбол);</w:t>
      </w:r>
    </w:p>
    <w:p>
      <w:pPr>
        <w:pStyle w:val="Style16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 загальнокомандній першості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 змаганнях з особистої та командної першості очки нараховуються згідно з таблицею нарахування очок (додаток 4)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Загальнокомандне місце визначається за найбільшою сумою очок, набраних учасниками команд з усіх видів спорту програми змагань Спартакіади.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ереможці та призери змагань з видів спорту другого етапу  Спартакіади нагороджуються грамотами та медалями.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6. Команди, які посіл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місця в загальнокомандній першості, визначаються переможцями і  нагороджуються грамотами та кубками.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7. За підсумками фінальних змагань Спартакіади формується збірна команда області для участі у змаганнях Всеукраїнської спартакіади.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ФІНАНСОВЕ ЗАБЕЗПЕЧЕННЯ ЗМАГАНЬ </w:t>
      </w:r>
    </w:p>
    <w:p>
      <w:pPr>
        <w:pStyle w:val="Heading3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1. Витрати на підготовку та проведення змагань першого етапу Спартакіади здійснюються за рахунок коштів сільських, селищних, міських, районних бюджетів та з інших джерел, не заборонених чинним законодавством. 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Витрати на проведення змагань другого етапу (фінальні змагання) Спартакіади здійснюють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ласне фізкультурно-спортивне товариство "Спартак" (за рахунок коштів обласного бюджету) - харчування суддівської колегії;</w:t>
      </w:r>
      <w:r>
        <w:rPr>
          <w:sz w:val="28"/>
          <w:szCs w:val="28"/>
        </w:rPr>
        <w:t xml:space="preserve"> нагородження переможців грамотами, медалями в особистому заліку і командному з ігрових видів, грамотами та кубками в загальнокомандному заліку за І, ІІ та ІІІ місця; суддівство змагань; друкування протоколів змагань;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Городищенська районна рада - оформлення місць проведення змагань, медичне обслуговування змагань та охорону правопорядку в місцях проведення змагань. 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4. Витрати, пов'язані з участю команд у Спартакіаді, вирішуються відряджаючою стороною.</w:t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ПОРЯДОК І ТЕРМІН ПОДАННЯ ЗАЯВОК </w:t>
      </w:r>
    </w:p>
    <w:p>
      <w:pPr>
        <w:pStyle w:val="Heading3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1. Умови подання заявок на участь у змаганнях першого етапу Спартакіади визначаються положенннями, затвердженими на місц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ля участі у змаганнях другого етапу Спартакіади команди до             </w:t>
      </w:r>
      <w:r>
        <w:rPr>
          <w:b/>
          <w:sz w:val="28"/>
          <w:szCs w:val="28"/>
        </w:rPr>
        <w:t>30 квітня 2018 року</w:t>
      </w:r>
      <w:r>
        <w:rPr>
          <w:sz w:val="28"/>
          <w:szCs w:val="28"/>
        </w:rPr>
        <w:t xml:space="preserve"> надсилають обласному фізкультурно-спортивному товариству "Спартак" попередню заявку (додаток 1) на електронну адресу: </w:t>
      </w:r>
      <w:r>
        <w:rPr>
          <w:b/>
          <w:sz w:val="28"/>
          <w:szCs w:val="28"/>
        </w:rPr>
        <w:t>spartak_cherkasu@ukr.ne</w:t>
      </w:r>
      <w:r>
        <w:rPr>
          <w:b/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 метою проведення завчасного жеребкування команд для участі у змаганнях,  подача попередньої заявки у визначений термін є обов'язковою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3. У день приїзду на змагання другого етапу Спартакіади представник команди надає  такі документи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іменну заявку (додаток 2) у 2-х екземплярах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ічну заявку (додаток 3) на кожний вид спорту окремо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 командний страховий поліс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гом усього періоду змагань учасникам команд необхідно мати при собі посвідчення депутата або сільського, селищного, міського голови та паспорт. Також бути готовим пред'являти зазначені документи  на вимогу членів організаційного комітету з підготовки та проведення Спартакіади, суддів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4. До участі у змаганнях другого етапу Спартакіади не допускаються команди, документи яких не відповідають встановленим формам, або неправильно оформле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ОСКАРЖЕННЯ РЕЗУЛЬТАТІВ ЗМАГАНЬ </w:t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езультати змагань можуть бути оскаржені представником команди після закінчення змагання з виду спорту усним попередженням судді, який обслуговував змагання, або в письмовій формі, але не пізніше ніж за 30 хвилин після закінчення змагання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карження невідкладно розглядається головним суддею змагань або головною суддівською колегією Спартакіади. 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 Претензії щодо належності учасників до депутатського корпусу </w:t>
      </w:r>
      <w:r>
        <w:rPr>
          <w:sz w:val="28"/>
          <w:szCs w:val="28"/>
        </w:rPr>
        <w:t xml:space="preserve">розглядаються виключно членами організаційного комітету з підготовки та проведення  Спартакіади. 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У випадку виявлення під час реєстрації або під час проведення змагань серед учасників команд осіб, які не є депутатами відповідних рад, сільськими, селищними, міськими головами, членами організаційного комітету з підготовки та проведення  Спартакіади може бути прийнято рішення про недопущення (зняття) учасників до участі у змаганнях на всіх стадіях проведення змагань. </w:t>
      </w:r>
    </w:p>
    <w:p>
      <w:pPr>
        <w:pStyle w:val="Normal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ДИСЦИПЛІНАРНІ САНКЦІЇ</w:t>
      </w:r>
    </w:p>
    <w:p>
      <w:pPr>
        <w:pStyle w:val="Normal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фіційні керівники команд, представники команд, учасники можуть бути притягнені до відповідальності за будь-які випадки недисциплінованої, неетичної поведінки команд, окремих учасників або представників, грубе порушення (невиконання) вимог цього полож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 невідповідність </w:t>
      </w:r>
      <w:r>
        <w:rPr>
          <w:spacing w:val="-4"/>
          <w:sz w:val="28"/>
          <w:szCs w:val="28"/>
        </w:rPr>
        <w:t>учасника (учасників команд) вимогам цього положення головна суддівська колегія  приймає рішення про відсторонення цього учасника (учасників) від змагань та анулювання його (їх) результатів в особистій першості, а з команди в загальнокомандній першості знімається штраф 60 очок за кожного учасника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3. За неетичну, некоректну або провокаційну поведінку (нецензурні висловлювання або жести) на адресу будь-кого з учасників команд, організаторів змагань, суддів головна суддівська колегія приймає рішення про зняття 30 очок</w:t>
      </w:r>
      <w:r>
        <w:rPr>
          <w:spacing w:val="-4"/>
          <w:sz w:val="28"/>
          <w:szCs w:val="28"/>
        </w:rPr>
        <w:t xml:space="preserve"> з результату загальнокомандної першості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426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>
          <w:trHeight w:val="2821" w:hRule="atLeast"/>
        </w:trPr>
        <w:tc>
          <w:tcPr>
            <w:tcW w:w="4786" w:type="dxa"/>
            <w:tcBorders/>
          </w:tcPr>
          <w:p>
            <w:pPr>
              <w:pStyle w:val="Style16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ГОДЖЕНО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у справах сім’ї, молоді та спорту Черкаської облдержадміністрації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_ М.Зеленський 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"____" ____________ 2018 р.</w:t>
            </w:r>
          </w:p>
        </w:tc>
        <w:tc>
          <w:tcPr>
            <w:tcW w:w="4678" w:type="dxa"/>
            <w:tcBorders/>
          </w:tcPr>
          <w:p>
            <w:pPr>
              <w:pStyle w:val="Style16"/>
              <w:spacing w:before="0" w:after="0"/>
              <w:ind w:left="60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ГОДЖЕНО</w:t>
            </w:r>
          </w:p>
          <w:p>
            <w:pPr>
              <w:pStyle w:val="Style16"/>
              <w:spacing w:before="0" w:after="0"/>
              <w:ind w:left="743" w:hanging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олова обласної організації</w:t>
            </w:r>
          </w:p>
          <w:p>
            <w:pPr>
              <w:pStyle w:val="Style16"/>
              <w:spacing w:before="0" w:after="0"/>
              <w:ind w:left="743" w:hanging="743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фізкультурно-спортивного</w:t>
            </w:r>
          </w:p>
          <w:p>
            <w:pPr>
              <w:pStyle w:val="Style16"/>
              <w:spacing w:before="0" w:after="0"/>
              <w:ind w:left="743" w:hanging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товариства  "Спартак"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___________Ю. Мрачковський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"____" _______________ 2018 р.</w:t>
            </w:r>
          </w:p>
        </w:tc>
      </w:tr>
    </w:tbl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993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uk-UA" w:bidi="ar-SA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02"/>
      <w:ind w:hanging="820"/>
    </w:pPr>
    <w:rPr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6:39:00Z</dcterms:created>
  <dc:creator>142358</dc:creator>
  <dc:description/>
  <cp:keywords/>
  <dc:language>en-US</dc:language>
  <cp:lastModifiedBy>Tanja</cp:lastModifiedBy>
  <cp:lastPrinted>2018-02-15T14:49:00Z</cp:lastPrinted>
  <dcterms:modified xsi:type="dcterms:W3CDTF">2018-03-23T14:00:00Z</dcterms:modified>
  <cp:revision>6</cp:revision>
  <dc:subject/>
  <dc:title>ПОЛОЖЕННЯ</dc:title>
</cp:coreProperties>
</file>