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ЕРЕДНЯ ЗАЯВК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ь в другому етапі </w:t>
      </w:r>
      <w:r>
        <w:rPr>
          <w:sz w:val="28"/>
          <w:szCs w:val="28"/>
        </w:rPr>
        <w:t>обласної спартакіади серед депутатів обласної, районних, міських, сільських та селищних рад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збірної команд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____________________________________________ 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94"/>
        <w:gridCol w:w="1028"/>
        <w:gridCol w:w="1333"/>
        <w:gridCol w:w="961"/>
        <w:gridCol w:w="1286"/>
        <w:gridCol w:w="1046"/>
        <w:gridCol w:w="1922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асникі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: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тренерів, представників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ловікі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іно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 настіль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з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3"/>
        <w:gridCol w:w="3999"/>
      </w:tblGrid>
      <w:tr>
        <w:trPr>
          <w:trHeight w:val="582" w:hRule="atLeast"/>
        </w:trPr>
        <w:tc>
          <w:tcPr>
            <w:tcW w:w="2585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 ради (міський голова)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</w:t>
              <w:br/>
            </w:r>
            <w:r>
              <w:rPr>
                <w:color w:val="000000"/>
              </w:rPr>
              <w:t>(підпис)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.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__________________________________________________________________</w:t>
      </w:r>
      <w:r>
        <w:rPr>
          <w:color w:val="000000"/>
        </w:rPr>
        <w:br/>
        <w:t xml:space="preserve">(бланк організації) 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участь у 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назва змагання, місто та термін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_______________________________________________________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збірної команди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2"/>
        <w:gridCol w:w="1659"/>
        <w:gridCol w:w="1468"/>
        <w:gridCol w:w="2270"/>
        <w:gridCol w:w="10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ор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якої ра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лікар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т.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3"/>
        <w:gridCol w:w="2115"/>
        <w:gridCol w:w="3228"/>
        <w:gridCol w:w="40"/>
        <w:gridCol w:w="115"/>
      </w:tblGrid>
      <w:tr>
        <w:trPr/>
        <w:tc>
          <w:tcPr>
            <w:tcW w:w="3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  ради (міський голова)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268" w:type="dxa"/>
            <w:gridSpan w:val="2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ікар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>
          <w:trHeight w:val="612" w:hRule="atLeast"/>
        </w:trPr>
        <w:tc>
          <w:tcPr>
            <w:tcW w:w="9096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до змагань ___________________ чоловік (кількість прописом)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9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даток 3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  Положення про обласну спартакіаду серед депутатів обласної,  районних, міських, сільських та селищних рад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вид спорту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 xml:space="preserve">Команда ________________________________________________ </w:t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>Тренер команди 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т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9"/>
        <w:gridCol w:w="2134"/>
        <w:gridCol w:w="3328"/>
      </w:tblGrid>
      <w:tr>
        <w:trPr/>
        <w:tc>
          <w:tcPr>
            <w:tcW w:w="378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28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4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Я НАРАХУВАННЯ ОЧ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130"/>
        <w:gridCol w:w="1971"/>
        <w:gridCol w:w="242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           (теніс настільний, шашки, шахи) за кожного учасника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(волейбол, футзал)                               очки нараховуються команді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е місце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е місц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59:00Z</dcterms:created>
  <dc:creator>142358</dc:creator>
  <dc:description/>
  <cp:keywords/>
  <dc:language>en-US</dc:language>
  <cp:lastModifiedBy>Бреус</cp:lastModifiedBy>
  <cp:lastPrinted>2018-02-07T11:39:00Z</cp:lastPrinted>
  <dcterms:modified xsi:type="dcterms:W3CDTF">2018-03-19T06:45:00Z</dcterms:modified>
  <cp:revision>11</cp:revision>
  <dc:subject/>
  <dc:title>ПОЛОЖЕННЯ</dc:title>
</cp:coreProperties>
</file>