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8.10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451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мікроавтобуса, що передається з балансу комунального закладу «Черкаський обласний центр соціально-психологічної реабілітації дітей Черкаської обласної ради» на баланс Черкаського обласного молодіжного ресурсного центру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18"/>
        <w:gridCol w:w="6219"/>
      </w:tblGrid>
      <w:tr>
        <w:trPr/>
        <w:tc>
          <w:tcPr>
            <w:tcW w:w="31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айном виконавчого апарату обласної ради, голова комісії</w:t>
            </w:r>
          </w:p>
        </w:tc>
      </w:tr>
      <w:tr>
        <w:trPr>
          <w:trHeight w:val="796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бліку 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Ількі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закладу «Черкаський обласний центр соціально-психологічної реабілітації дітей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ЮТ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Аркадії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закладу «Черкаський обласний центр соціально-психологічної реабілітації дітей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аксимі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Черкаського обласного молодіжного ресурсного центру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лена Валерії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Черкаського обласного молодіжного ресурсного центр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5:07:00Z</dcterms:created>
  <dc:creator>123</dc:creator>
  <dc:description/>
  <cp:keywords/>
  <dc:language>en-US</dc:language>
  <cp:lastModifiedBy>Tanja</cp:lastModifiedBy>
  <cp:lastPrinted>2019-10-17T18:07:00Z</cp:lastPrinted>
  <dcterms:modified xsi:type="dcterms:W3CDTF">2019-10-18T11:31:00Z</dcterms:modified>
  <cp:revision>3</cp:revision>
  <dc:subject/>
  <dc:title>Додаток</dc:title>
</cp:coreProperties>
</file>