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8.10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50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дачі та прийняття шкільного автобуса, що передається з балансу комунального закладу «Черкаський навчально-реабілітаційний центр Черкаської обласної ради» на баланс Черкаської загальноосвітньої санаторної школи-інтерна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 Черкаської обласної рад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5953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«Черкаський навчально-реабілітаційний цент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ИРСЬК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закладу «Черкаський навчально-реабілітаційний цент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П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Черкаської загальноосвітньої санаторної школи-інтернат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Черкаської загальноосвітньої санаторної школи-інтернат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 Черкаської обласн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5:27:00Z</dcterms:created>
  <dc:creator>123</dc:creator>
  <dc:description/>
  <cp:keywords/>
  <dc:language>en-US</dc:language>
  <cp:lastModifiedBy>Tanja</cp:lastModifiedBy>
  <cp:lastPrinted>2019-10-17T18:27:00Z</cp:lastPrinted>
  <dcterms:modified xsi:type="dcterms:W3CDTF">2019-10-18T11:24:00Z</dcterms:modified>
  <cp:revision>3</cp:revision>
  <dc:subject/>
  <dc:title>Додаток</dc:title>
</cp:coreProperties>
</file>