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1212072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7.10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256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lang w:val="uk-UA"/>
        </w:rPr>
        <w:t>КОМУНАЛЬНОЇ ВОДОЛАЗНО-</w:t>
      </w:r>
    </w:p>
    <w:p>
      <w:pPr>
        <w:pStyle w:val="Normal"/>
        <w:rPr>
          <w:lang w:val="uk-UA"/>
        </w:rPr>
      </w:pPr>
      <w:r>
        <w:rPr>
          <w:lang w:val="uk-UA"/>
        </w:rPr>
        <w:t>РЯТУВАЛЬНОЇ СЛУЖБИ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                  враховуючи лист Комунальної водолазно-рятувальної служби Черкаської обласної ради від 14.09.2016 № 39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КОМУНАЛЬНОЇ ВОДОЛАЗНО - РЯТУВАЛЬНОЇ СЛУЖБИ ЧЕРКАСЬКОЇ ОБЛАСНОЇ РАДИ у новій редакції, що додає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Вважати такими, що втратили чинність розпорядження голови обласн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ід 25.03.2009 № 57-р "Про затвердження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від 11.09.2009 № 198-р "Про затвердження змін до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від 31.05.2010 № 81-р "Про затвердження змін до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від 28.02.2011 № 38-р "Про затвердження змін до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від 12.04.2011 № 63-р "Про затвердження змін до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) від 12.10.2011 № 162-р "Про затвердження змін до Статуту комунальної водолазно-рятувальної служби Черкаської обласної ради"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від 14.04.2015 № 93-р "Про затвердження змін до Статуту комунальної водолазно-рятувальної служби Черкаської обласної ради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620" w:right="746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07:00Z</dcterms:created>
  <dc:creator>123</dc:creator>
  <dc:description/>
  <cp:keywords/>
  <dc:language>en-US</dc:language>
  <cp:lastModifiedBy>Tanja</cp:lastModifiedBy>
  <cp:lastPrinted>2016-09-23T10:10:00Z</cp:lastPrinted>
  <dcterms:modified xsi:type="dcterms:W3CDTF">2016-11-03T08:49:00Z</dcterms:modified>
  <cp:revision>3</cp:revision>
  <dc:subject/>
  <dc:title> </dc:title>
</cp:coreProperties>
</file>