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6421481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6.11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9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КАСЬКОГО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МУЗИЧ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ЧИЛИЩА ІМ. С.С. ГУЛАКА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АРТЕМОВСЬКОГО</w:t>
      </w:r>
      <w:r>
        <w:rPr>
          <w:sz w:val="28"/>
          <w:szCs w:val="28"/>
          <w:lang w:val="uk-UA"/>
        </w:rPr>
        <w:t xml:space="preserve"> у нов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"Про вищу освіт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ЧЕРКАСЬКОГО МУЗИЧНОГО УЧИЛИЩА                 ІМ. С.С. ГУЛАКА-АРТЕМОВСЬКОГО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1.02.2004 № 32-р "Про затвердження статуту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04:00Z</dcterms:created>
  <dc:creator>123</dc:creator>
  <dc:description/>
  <cp:keywords/>
  <dc:language>en-US</dc:language>
  <cp:lastModifiedBy>Tanja</cp:lastModifiedBy>
  <cp:lastPrinted>2016-10-31T17:59:00Z</cp:lastPrinted>
  <dcterms:modified xsi:type="dcterms:W3CDTF">2016-12-19T15:14:00Z</dcterms:modified>
  <cp:revision>4</cp:revision>
  <dc:subject/>
  <dc:title> </dc:title>
</cp:coreProperties>
</file>