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57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"Черкаська обласна психіатрична лікарня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ерший заступник голови Черкаської обласної ради, 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663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ного лікаря з медичних питань комунального некомерційного підприємства "Черкаська обласна психіатричн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У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юрисконсульт комунального некомерційного підприємства "Черкаська обласна психіатричн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9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відувач дванадцятого відділення комунального некомерційного підприємства "Черкаська обласна психіатричн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ЗМА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 Фішеле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езидент Асоціації психіатрів України</w:t>
            </w:r>
          </w:p>
        </w:tc>
      </w:tr>
      <w:tr>
        <w:trPr>
          <w:trHeight w:val="68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ЕТ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Степ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93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езидент громадської організації "Асоціація психіатричних сестер Україн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93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р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член правління Всеукраїнської громадської організації "Українська Асоціація Транзакційного Аналізу", керівник Черкаського місцевого осеред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5:13:00Z</dcterms:created>
  <dc:creator>Admin</dc:creator>
  <dc:description/>
  <cp:keywords/>
  <dc:language>en-US</dc:language>
  <cp:lastModifiedBy>RePack by Diakov</cp:lastModifiedBy>
  <cp:lastPrinted>2019-08-15T18:13:00Z</cp:lastPrinted>
  <dcterms:modified xsi:type="dcterms:W3CDTF">2019-08-16T07:59:00Z</dcterms:modified>
  <cp:revision>3</cp:revision>
  <dc:subject/>
  <dc:title>Додаток</dc:title>
</cp:coreProperties>
</file>