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 xml:space="preserve">16.05.2018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141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визначення кандидатури на посаду головного лікаря комунального закладу "Черкаська обласна станція переливання крові 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 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АСЄЄ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мен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завідувач відділу технічного контролю комунального закладу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         "Інститут досліджень інвестиційної привабливості та економічного розвитку"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3:00Z</dcterms:created>
  <dc:creator>123</dc:creator>
  <dc:description/>
  <cp:keywords/>
  <dc:language>en-US</dc:language>
  <cp:lastModifiedBy>Tanja</cp:lastModifiedBy>
  <cp:lastPrinted>2017-07-20T12:39:00Z</cp:lastPrinted>
  <dcterms:modified xsi:type="dcterms:W3CDTF">2018-05-18T07:33:00Z</dcterms:modified>
  <cp:revision>3</cp:revision>
  <dc:subject/>
  <dc:title>Додаток </dc:title>
</cp:coreProperties>
</file>