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570437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6.04.2018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06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ЧЕРКАСЬКИЙ ОБЛАС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ІЖНИЙ РЕСУРСНИЙ 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ЦЕНТР 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лист Черкаського обласного молодіжного ресурсного центру від 26.03.2018 № 31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ЧЕРКАСЬКИЙ ОБЛАСНИЙ МОЛОДІЖНИЙ РЕСУРСНИЙ ЦЕНТР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зпорядження голови обласної ради від 09.03.2017 № 63-р "Про затвердження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ЧЕРКАСЬКИЙ ОБЛАСНИЙ МОЛОДІЖНИЙ РЕСУРСНИЙ ЦЕНТР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43"/>
        </w:tabs>
        <w:ind w:left="2043" w:hanging="13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29:00Z</dcterms:created>
  <dc:creator>123</dc:creator>
  <dc:description/>
  <cp:keywords/>
  <dc:language>en-US</dc:language>
  <cp:lastModifiedBy>Tanja</cp:lastModifiedBy>
  <cp:lastPrinted>2016-03-17T10:23:00Z</cp:lastPrinted>
  <dcterms:modified xsi:type="dcterms:W3CDTF">2018-05-03T13:11:00Z</dcterms:modified>
  <cp:revision>3</cp:revision>
  <dc:subject/>
  <dc:title> </dc:title>
</cp:coreProperties>
</file>