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1710407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5.08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5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МІЛЯНСЬКИЙ ДИТЯЧИЙ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ИНОК-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Типового положення про дитячий будинок-інтернат, затвердженого постановою Кабінету Міністрів України від 14.12.2016 № 978 "Деякі питання соціального захисту                     дітей з інвалідністю та осіб з інвалідністю", рішень обласної ради                               від 16.12.2016 № 10-18/VIІ "Про управління суб’єктами та об’єктами спільної власності територіальних громад сіл, селищ, міст Черкаської області"                          (із змінами), від 20.04.2018 № 22-14/VIІ "Про Перелік суб’єктів та об’єктів спільної власності територіальних громад сіл, селищ, міст Черкаської області", розпорядження голови обласної ради від 11.07.2018 № 72-к "Про покладання виконання повноважень голови обласної ради на Тарасенка В.П.", враховуючи лист Департаменту соціального захисту населення Черкаської обласної державної адміністрації від 23.05.2018 № 102/0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СМІЛЯНСЬКИЙ ДИТЯЧИЙ БУДИНОК- ІНТЕРНАТ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  В. Тар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45:00Z</dcterms:created>
  <dc:creator>123</dc:creator>
  <dc:description/>
  <cp:keywords/>
  <dc:language>en-US</dc:language>
  <cp:lastModifiedBy>Tanja</cp:lastModifiedBy>
  <cp:lastPrinted>2018-06-04T17:50:00Z</cp:lastPrinted>
  <dcterms:modified xsi:type="dcterms:W3CDTF">2018-08-27T15:00:00Z</dcterms:modified>
  <cp:revision>7</cp:revision>
  <dc:subject/>
  <dc:title> </dc:title>
</cp:coreProperties>
</file>