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15.03.2018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1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гуртожитку, що передається з балансу комунального навчального закладу "Черкаський обласний інститут післядипломної освіти педагогічних працівників" Черкаської обласної ради на баланс Черкаської медичної академії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пур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директор КЗ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З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ко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т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госп гуртожитку "Зміна"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Як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Черкаської медичної академ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ульжи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Черкаської медичної академ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 xml:space="preserve">                      Б. 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6:00Z</dcterms:created>
  <dc:creator>123</dc:creator>
  <dc:description/>
  <cp:keywords/>
  <dc:language>en-US</dc:language>
  <cp:lastModifiedBy>Tanja</cp:lastModifiedBy>
  <cp:lastPrinted>2018-03-13T12:55:00Z</cp:lastPrinted>
  <dcterms:modified xsi:type="dcterms:W3CDTF">2018-03-16T14:00:00Z</dcterms:modified>
  <cp:revision>3</cp:revision>
  <dc:subject/>
  <dc:title>Додаток</dc:title>
</cp:coreProperties>
</file>