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15.03.2018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0-р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ередачі та прийняття комп'ютерної техніки, що передається з балансу комунального закладу "Черкаський обласний онкологічний диспансер" Черкаської обласної ради на баланс Черкаського обласного дитячого багатопрофільного санаторію "Сосновий Бір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мон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-  головний лікар </w:t>
            </w:r>
            <w:r>
              <w:rPr>
                <w:sz w:val="28"/>
                <w:szCs w:val="28"/>
              </w:rPr>
              <w:t>КЗ "Черкаський обласний онкологічний диспансер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вал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Анатолії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/>
            </w:pPr>
            <w:r>
              <w:rPr>
                <w:sz w:val="28"/>
                <w:szCs w:val="28"/>
              </w:rPr>
              <w:t>- головний бухгалтер КЗ "Черкаський обласний онкологічний диспансер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т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Павл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лікар Черкаського обласного дитячого багатопрофільного санаторію "Сосновий Бір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ні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Черкаського обласного дитячого багатопрофільного санаторію "Сосновий Бір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41:00Z</dcterms:created>
  <dc:creator>123</dc:creator>
  <dc:description/>
  <cp:keywords/>
  <dc:language>en-US</dc:language>
  <cp:lastModifiedBy>Tanja</cp:lastModifiedBy>
  <dcterms:modified xsi:type="dcterms:W3CDTF">2018-03-16T13:54:00Z</dcterms:modified>
  <cp:revision>3</cp:revision>
  <dc:subject/>
  <dc:title>Додаток</dc:title>
</cp:coreProperties>
</file>