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8434350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5.03.2018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  <w:lang w:val="uk-UA"/>
        </w:rPr>
        <w:t>60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комісії з передач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рийняття комп'ютерної техн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16.12.2016 № 10-19/VII "Про перелік суб'єктів та об'єктів спільної власності територіальних громад сіл, селищ, міст Черкаської області", від 02.03.2018 № 21-2/VII "Про передачу майна комунальної власності"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та прийняття комп'ютерної техніки, що передається з балансу комунального закладу "Черкаський обласний онкологічний диспансер" Черкаської обласної ради на баланс Черкаського обласного дитячого багатопрофільного санаторію "Сосновий Бір"            (далі-Комісія) та затвердити її склад (додається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абезпечити здійснення передбачених чинним законодавством України заходів, пов'язаних з передачею та прийняттям майна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до 30 квітня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 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15:00Z</dcterms:created>
  <dc:creator>123</dc:creator>
  <dc:description/>
  <cp:keywords/>
  <dc:language>en-US</dc:language>
  <cp:lastModifiedBy>Tanja</cp:lastModifiedBy>
  <cp:lastPrinted>2018-01-03T14:05:00Z</cp:lastPrinted>
  <dcterms:modified xsi:type="dcterms:W3CDTF">2018-03-16T13:52:00Z</dcterms:modified>
  <cp:revision>3</cp:revision>
  <dc:subject/>
  <dc:title> </dc:title>
</cp:coreProperties>
</file>