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729684567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5.03.2018</w:t>
      </w: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uk-UA"/>
        </w:rPr>
        <w:t>59-р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утворення комісії з передач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прийняття частини приміщ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тивної будівл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" w:firstLine="705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55 Закону України "Про місцеве самоврядування в Україні", рішень обласної ради від 16.12.2016 № 10-18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"Про управління суб'єктами та об'єктами спільної власності територіальних громад сіл, селищ, міст Черкаської області", від 16.12.2016 № 10-19/VII "Про перелік суб'єктів та об'єктів спільної власності територіальних громад сіл, селищ, міст Черкаської області", від 02.03.2018 № 21-2/VII "Про передачу майна комунальної власності":</w:t>
      </w:r>
    </w:p>
    <w:p>
      <w:pPr>
        <w:pStyle w:val="Normal"/>
        <w:numPr>
          <w:ilvl w:val="0"/>
          <w:numId w:val="0"/>
        </w:numPr>
        <w:spacing w:lineRule="atLeast" w:line="240"/>
        <w:ind w:right="-185" w:hanging="0"/>
        <w:jc w:val="both"/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ити комісію з передачі та прийняття частини приміщень адміністративної будівлі, що передається з балансу редакції газети "Черкаський край" на баланс комунального підприємства "Управління по експлуатації Будинку рад і об'єктів обласної комунальної власності"        (далі-Комісія) та затвердити її склад (додається).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Коміс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</w:rPr>
        <w:t>забезпечити здійснення передбачених чинним законодавством України заходів, пов'язаних з передачею та прийняттям майна;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709" w:leader="none"/>
          <w:tab w:val="left" w:pos="8931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</w:t>
      </w:r>
      <w:r>
        <w:rPr>
          <w:sz w:val="28"/>
          <w:szCs w:val="28"/>
        </w:rPr>
        <w:t xml:space="preserve"> підготувати та подати на затвердження голові обласної ради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до 30 квітня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 акт приймання-передачі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  Контроль за виконанням розпорядження покласти на управління майном виконавчого апарату обласної ради.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 xml:space="preserve">     О. Вельбі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7:43:00Z</dcterms:created>
  <dc:creator>123</dc:creator>
  <dc:description/>
  <cp:keywords/>
  <dc:language>en-US</dc:language>
  <cp:lastModifiedBy>Tanja</cp:lastModifiedBy>
  <cp:lastPrinted>2018-01-03T14:05:00Z</cp:lastPrinted>
  <dcterms:modified xsi:type="dcterms:W3CDTF">2018-03-16T13:57:00Z</dcterms:modified>
  <cp:revision>4</cp:revision>
  <dc:subject/>
  <dc:title> </dc:title>
</cp:coreProperties>
</file>