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 xml:space="preserve">15.03.2018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59-р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частини приміщень адміністративної будівлі, що передається з балансу редакції газети "Черкаський край" на баланс комунального підприємства "Управління по експлуатації Будинку рад і об'єктів обласної комунальної власності"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firstLine="426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майном виконавчого апарату обласної ради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очин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Петр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КП "Управління по експлуатації Будинку рад і об'єктів обласної комунальної власності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ікто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КП "Управління по експлуатації Будинку рад і об'єктів обласної комунальної власності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шнюк Ганна Вячеслав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женер КП "Управління по експлуатації Будинку рад і об'єктів обласної комунальної власності"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линовськ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а Станіслав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головний редактор Редакції газети "Черкаський край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ливяна 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а Юрії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головний бухгалтер Редакції газети "Черкаський край"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>Б. Паніщ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6:51:00Z</dcterms:created>
  <dc:creator>123</dc:creator>
  <dc:description/>
  <cp:keywords/>
  <dc:language>en-US</dc:language>
  <cp:lastModifiedBy>Tanja</cp:lastModifiedBy>
  <cp:lastPrinted>2018-03-13T09:18:00Z</cp:lastPrinted>
  <dcterms:modified xsi:type="dcterms:W3CDTF">2018-03-16T13:58:00Z</dcterms:modified>
  <cp:revision>3</cp:revision>
  <dc:subject/>
  <dc:title>Додаток</dc:title>
</cp:coreProperties>
</file>