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5.01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8-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оведення конкурсного відбору на зайняття посади директора 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 "Черкаський обласний центр медико-соціальної експертизи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87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2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з організаційно-правової роботи комунального закладу "Черкаський обласний центр медико-соціальної експертизи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МСЕК № 1 комунального закладу "Черкаський обласний центр медико-соціальної експертизи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07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Ш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да Павл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о. голови обласного МСЕК № 2 комунального закладу "Черкаський обласний центр медико-соціальної експертизи Черкаської обласної ради"</w:t>
            </w:r>
          </w:p>
        </w:tc>
      </w:tr>
      <w:tr>
        <w:trPr>
          <w:trHeight w:val="8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ТАН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ЕЛЬ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Олександ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ЕРЯ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" w:leader="none"/>
              </w:tabs>
              <w:snapToGrid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едставництва громадської спілки "Всеукраїнська спілка громадських організацій "Конференція громадських організацій інвалідів України" в Черкаській області</w:t>
            </w:r>
          </w:p>
          <w:p>
            <w:pPr>
              <w:pStyle w:val="Style1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омадського об’єднання "Білий Корпус"</w:t>
            </w:r>
          </w:p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го об’єднання "Об’єднання бійців реформаторів"</w:t>
            </w:r>
          </w:p>
        </w:tc>
      </w:tr>
    </w:tbl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sectPr>
      <w:type w:val="nextPage"/>
      <w:pgSz w:w="11906" w:h="16838"/>
      <w:pgMar w:left="1560" w:right="74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2:00Z</dcterms:created>
  <dc:creator>Admin</dc:creator>
  <dc:description/>
  <cp:keywords/>
  <dc:language>en-US</dc:language>
  <cp:lastModifiedBy>Tanja</cp:lastModifiedBy>
  <cp:lastPrinted>2019-01-15T16:02:00Z</cp:lastPrinted>
  <dcterms:modified xsi:type="dcterms:W3CDTF">2019-01-21T17:14:00Z</dcterms:modified>
  <cp:revision>21</cp:revision>
  <dc:subject/>
  <dc:title>Додаток</dc:title>
</cp:coreProperties>
</file>