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5.0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7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начальника                 комунальної установи "Черкаське обласне бюро судово-медичної експертиз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ЯН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комунальної установи "Черкаське обласне бюро судово-медичної експертиз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мілянським міжрайонним відділенням комунальної установи "Черкаське обласне бюро судово-медичної експертиз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лодша медична сестра відділу судово-медичної експертизи трупів комунальної установи "Черкаське обласне бюро судово-медичної експертиз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</w:tc>
        <w:tc>
          <w:tcPr>
            <w:tcW w:w="6660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                                                  "Білий Корпус"</w:t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15T16:50:00Z</cp:lastPrinted>
  <dcterms:modified xsi:type="dcterms:W3CDTF">2019-01-21T17:13:00Z</dcterms:modified>
  <cp:revision>26</cp:revision>
  <dc:subject/>
  <dc:title>Додаток</dc:title>
</cp:coreProperties>
</file>