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776055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5.01.2019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№  </w:t>
      </w:r>
      <w:r>
        <w:rPr>
          <w:sz w:val="28"/>
          <w:szCs w:val="28"/>
          <w:u w:val="single"/>
          <w:lang w:val="uk-UA"/>
        </w:rPr>
        <w:t>37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творення конкур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оведення конкурс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ору на зайняття пос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а комунальної устан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Черкаське обласне бюро суд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ї експертиз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постанови Кабінету Міністрів України від 27.12.2017 № 1094 "Про затвердження Порядку проведення конкурсу на зайняття посади керівника державного, комунального закладу охорони здоров’я", рішень обласної ради  від 16.12.2016 № 10-18/VII "Про управління суб'єктами та об'єктами спільної власності територіальних громад сіл, селищ, міст Черкаської області",        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проведення конкурсного відбору кандидатів на посади керівників підприємств, установ, закладів спільної власності територіальних громад сіл, селищ, міст Черкаської області", враховуючи                 пункт 3 розпорядження голови обласної ради  від 29.12.2018 № 456-р "Про оголошення конкурсу на зайняття посади начальника комунальної установи "Черкаське обласне бюро судово-медичної експертизи"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нкурсну комісію з проведення конкурсного відбору на зайняття посади начальника комунальної установи "Черкаське обласне бюро судово-медичної експертизи" (далі – Комісія) та затвердити її склад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тановити вимоги до претендентів з урахуванням установлених законодавством вимог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встановити вимоги до конкурсних пропозиці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3) оприлюднити оголошення про проведення конкурсу на посаду начальника комунальної установи "Черкаське обласне бюро судово-медичної експертизи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перевірити документи, подані претендентами щодо відповідності установленим вимог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прийняти рішення про допуск претендентів до конкурсу або відхилення їх кандидату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забезпечити відкритість конкурсу відповідно до вимог установлених законодавств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цінити професійний досвід, знання, якості та конкурсні пропозиції учасників конкур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відібрати шляхом голосування з числа учасників одну кандидатуру на посаду начальника комунальної установи "Черкаське обласне бюро судово-медичної експертизи", оформити відповідне рішення конкурсної комісії та внести на розгляд сесії обласної ради питання про призначення такого кандида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оприлюднити результати засідань Комісії та результати конкурсу;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</w:t>
      </w:r>
      <w:r>
        <w:rPr>
          <w:sz w:val="28"/>
          <w:szCs w:val="28"/>
        </w:rPr>
        <w:t xml:space="preserve"> здійсн</w:t>
      </w:r>
      <w:r>
        <w:rPr>
          <w:sz w:val="28"/>
          <w:szCs w:val="28"/>
          <w:lang w:val="uk-UA"/>
        </w:rPr>
        <w:t>ити інші повноваження,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инним законодавством України, пов'яз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роведення конкурсного відбор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В. Тарасенко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lang w:val="uk-U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Zver</dc:creator>
  <dc:description/>
  <cp:keywords/>
  <dc:language>en-US</dc:language>
  <cp:lastModifiedBy>Tanja</cp:lastModifiedBy>
  <cp:lastPrinted>2019-01-15T16:19:00Z</cp:lastPrinted>
  <dcterms:modified xsi:type="dcterms:W3CDTF">2019-01-21T17:12:00Z</dcterms:modified>
  <cp:revision>18</cp:revision>
  <dc:subject/>
  <dc:title>Затверджено</dc:title>
</cp:coreProperties>
</file>