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58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spacing w:lineRule="auto" w:line="360"/>
        <w:ind w:left="558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Черкаської обласної ради</w:t>
      </w:r>
    </w:p>
    <w:p>
      <w:pPr>
        <w:pStyle w:val="Normal"/>
        <w:numPr>
          <w:ilvl w:val="0"/>
          <w:numId w:val="0"/>
        </w:numPr>
        <w:spacing w:lineRule="auto" w:line="360"/>
        <w:ind w:left="5580" w:right="-185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5.01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6-р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 конкурсного відбору на зайняття посади директора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закладу "Черкаський обласний спеціалізований Будинок дитини" Черкаської обласної ради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874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81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92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С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італ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хорони здоров’я Черкаської обласної державної адміністрації, заступник голови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КОС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Анатолі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естра медична стаціонару комунального закладу "Черкаський обласний спеціалізований Будинок дитини"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Іва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огопед комунального закладу "Черкаський обласний спеціалізований Будинок дитини"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ВОЛЬСЬКИЙ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женер з охорони праці комунального закладу "Черкаський обласний спеціалізований Будинок дитини"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ЕЛЬ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Олександрович</w:t>
            </w:r>
          </w:p>
        </w:tc>
        <w:tc>
          <w:tcPr>
            <w:tcW w:w="6660" w:type="dxa"/>
            <w:tcBorders/>
          </w:tcPr>
          <w:p>
            <w:pPr>
              <w:pStyle w:val="Style17"/>
              <w:snapToGrid w:val="false"/>
              <w:ind w:left="37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left="0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громадського об’єднання                                                   "Білий Корпус"</w:t>
            </w:r>
          </w:p>
        </w:tc>
      </w:tr>
    </w:tbl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Б. Паніщев</w:t>
      </w:r>
    </w:p>
    <w:sectPr>
      <w:type w:val="nextPage"/>
      <w:pgSz w:w="11906" w:h="16838"/>
      <w:pgMar w:left="1560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22:00Z</dcterms:created>
  <dc:creator>Admin</dc:creator>
  <dc:description/>
  <cp:keywords/>
  <dc:language>en-US</dc:language>
  <cp:lastModifiedBy>Tanja</cp:lastModifiedBy>
  <cp:lastPrinted>2019-01-16T17:44:00Z</cp:lastPrinted>
  <dcterms:modified xsi:type="dcterms:W3CDTF">2019-01-21T17:11:00Z</dcterms:modified>
  <cp:revision>21</cp:revision>
  <dc:subject/>
  <dc:title>Додаток</dc:title>
</cp:coreProperties>
</file>