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53234059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5.01.2018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4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рядок роботи із звернення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 та організації їх особист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у у </w:t>
      </w:r>
      <w:r>
        <w:rPr>
          <w:sz w:val="28"/>
          <w:szCs w:val="28"/>
        </w:rPr>
        <w:t>виконавчому апара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13 частини шостої ст. 55 Закону України       „Про місцеве самоврядування в Україні“, Закону України „Про звернення громадян“, Указу Президента України від 07.02.2008 №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“, постанов Кабінету Міністрів України від 14.04.1997 № 348 „Про затвердження Інструкції з діловодства за зверненнями громадян в 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“ (зі змінами),  від 24.09.2008 № 858 „Про затвердження Класифікатора звернень громадян“ (із змінами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Затвердити порядок роботи із зверненнями громадян та організації їх особистого прийому у виконавчому апараті Черкаської обласної ради, що 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Юридичному відділу виконавчого апарату Черкаської обласної ради щорічно до 20 січня надавати голові Черкаської обласної ради інформацію про стан роботи щодо забезпечення реалізації громадянами конституційного права на зверн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озпорядження залишаю за собою та покладаю на юридичний відділ виконавчого апарату Черкаської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    О. Вельбівець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4:00Z</dcterms:created>
  <dc:creator>k1</dc:creator>
  <dc:description/>
  <cp:keywords/>
  <dc:language>en-US</dc:language>
  <cp:lastModifiedBy>Tanja</cp:lastModifiedBy>
  <cp:lastPrinted>2018-01-11T15:45:00Z</cp:lastPrinted>
  <dcterms:modified xsi:type="dcterms:W3CDTF">2018-01-18T10:33:00Z</dcterms:modified>
  <cp:revision>30</cp:revision>
  <dc:subject/>
  <dc:title>Про заходи щодо забезпечення</dc:title>
</cp:coreProperties>
</file>