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7001344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4.08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РОТМІСТР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ОК-ІНТЕРНАТ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 ПОХИЛОГО ВІ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ВАЛІ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наказу Міністерства праці та соціальної політики України від 29.12.2001 № 549 "Про затвердження типових положень про будинки-інтернати (пансіонати) для громадян похилого віку, інвалідів та дітей", зареєстрованого в Міністерстві юстиції України                     29 січня 2002 року  за № 66/6354 (із змінами), рішень обласної ради                            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14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від 11.07.2018 № 72-к "Про покладання виконання повноважень голови обласної ради на Тарасенка В.П.", враховуючи лист Департаменту соціального захисту населення Черкаської обласної державної адміністрації 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ОТМІСТРІВСЬКИЙ БУДИНОК-ІНТЕРНАТ ДЛЯ ГРОМАДЯН ПОХИЛОГО ВІКУ ТА ІНВАЛІДІВ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44:00Z</dcterms:created>
  <dc:creator>123</dc:creator>
  <dc:description/>
  <cp:keywords/>
  <dc:language>en-US</dc:language>
  <cp:lastModifiedBy>Tanja</cp:lastModifiedBy>
  <cp:lastPrinted>2018-07-27T15:33:00Z</cp:lastPrinted>
  <dcterms:modified xsi:type="dcterms:W3CDTF">2018-08-16T13:00:00Z</dcterms:modified>
  <cp:revision>11</cp:revision>
  <dc:subject/>
  <dc:title> </dc:title>
</cp:coreProperties>
</file>