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ind w:firstLine="510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ТВЕРДЖЕНО</w:t>
      </w:r>
    </w:p>
    <w:p>
      <w:pPr>
        <w:pStyle w:val="Heading3"/>
        <w:spacing w:before="0" w:after="0"/>
        <w:ind w:firstLine="5103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3"/>
        <w:spacing w:before="0" w:after="0"/>
        <w:ind w:firstLine="510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озпорядження голови обласної ради </w:t>
      </w:r>
    </w:p>
    <w:p>
      <w:pPr>
        <w:pStyle w:val="Heading3"/>
        <w:spacing w:before="0" w:after="0"/>
        <w:ind w:firstLine="5103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від   </w:t>
      </w:r>
      <w:r>
        <w:rPr>
          <w:b w:val="false"/>
          <w:color w:val="000000"/>
          <w:sz w:val="28"/>
          <w:szCs w:val="28"/>
          <w:u w:val="single"/>
        </w:rPr>
        <w:t>14.04.2015</w:t>
      </w:r>
      <w:r>
        <w:rPr>
          <w:b w:val="false"/>
          <w:color w:val="000000"/>
          <w:sz w:val="28"/>
          <w:szCs w:val="28"/>
        </w:rPr>
        <w:t xml:space="preserve">   № </w:t>
      </w:r>
      <w:r>
        <w:rPr>
          <w:b w:val="false"/>
          <w:color w:val="000000"/>
          <w:sz w:val="28"/>
          <w:szCs w:val="28"/>
          <w:u w:val="single"/>
        </w:rPr>
        <w:t>89-р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обласну Спартакіаду серед депутатів обласної,  районних, міських, сільських та селищних рад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 ТА ЗАВДАННЯ </w:t>
      </w:r>
    </w:p>
    <w:p>
      <w:pPr>
        <w:pStyle w:val="Heading3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Обласна Спартакіада серед депутатів обласної, районних, міських сільських та селищних рад (далі - Спартакіада) проводиться з метою пропаганди здорового способу життя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Головним завданням Спартакіади є залучення депутатів усіх рівнів до занять фізичною культурою і спортом, зміцнення здоров'я, а також пропаганда фізичної культури і спорту серед населення.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РМІН І МІСЦЕ ПРОВЕДЕННЯ</w:t>
      </w:r>
    </w:p>
    <w:p>
      <w:pPr>
        <w:pStyle w:val="Heading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right="-144" w:firstLine="709"/>
        <w:rPr/>
      </w:pPr>
      <w:r>
        <w:rPr>
          <w:b w:val="false"/>
          <w:sz w:val="28"/>
          <w:szCs w:val="28"/>
        </w:rPr>
        <w:t xml:space="preserve">2.1. Спартакіада проводиться в два етапи протягом  квітня-травня          2015 року: 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ший етап – змагання серед депутатів районних, міських, сільських та селищних рад;  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й етап  (фінальні змагання Спартакіади) –  серед збірних команд районів та міст обласного значення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Перший етап змагань проводиться у квітні 2015 року. </w:t>
      </w:r>
    </w:p>
    <w:p>
      <w:pPr>
        <w:pStyle w:val="Style16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ругий  етап  проводиться 23 травня 2015 року  у м. Городище Черкаської області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ЕРІВНИЦТВО ПРОВЕДЕННЯМ ЗМАГАНЬ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Загальне керівництво з підготовки та проведення змагань здійснюють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етапу змагань – оргкомітети, утворені сільськими, селищними, міськими головами, головами районних рад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го етапу змагань – оргкомітет, утворений розпорядженням голови обласної ради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.2. Проведення змагань Спартакіади здійснюють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шому етапі – сільські, селищні, районні, міські ради за участю структурних підрозділів фізичної культури і спорту райдержадміністрацій та міських виконавчих комітетів, міських організацій ФСТ "Спартак"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ругому етапі – обласна рада, управління у справах сім’ї, молоді та спорту Черкаської облдержадміністрації спільно з обласним ФСТ  "Спартак"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ЧАСНИКИ СПАРТАКІАДИ ТА УМОВИ ЇЇ ПРОВЕДЕННЯ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До змагань Спартакіади допускаються депутати обласної, міських, районних, сільських та селищних рад, міські, сільські та селищні голови, які за станом здоров’я допущені до змагань згідно з висновком лікувально-профілактичних закладів за місцем проживання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Змагання першого етапу Спартакіади проводяться з видів спорту, що розвиваються у населених пунктах районів. Безпосереднє проведення змагань здійснюється згідно з положеннями, затвердженими відповідними радами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3. До фінальних змагань Спартакіади (другий етап) допускаються збірні команди районів (сформованих з депутатів місцевих рад району, міських, сільських і селищних голів) та збірні команди міст обласного значення (сформованих з депутатів відповідних рад і міських голів).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4.4. Учасники змагань повинні мати єдину спортивну форму, необхідний інвентар (тенісні ракетки, тенісні шарики, волейбольні м’ячі, футбольні  м’ячі для  міні-футболу)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5. Персональну відповідальність за стан здоров’я учасників під час змагань несуть лікарі, які надали дозвіл учасникам на участь у змаганн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У разі нещасних випадків під час змагань учасника команди (підтвердженого лікарем), дозволяється його заміна іншим учасником зі складу делегації (спортсмен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7.  Рекомендований склад збірної команди до 25 осіб, в тому числі 1 (один) тренер і 1 (один) представни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8. Учасникам з ігрових видів спорту (міні-футбол, волейбол) дозволяється приймати участь в одному з індивідуальних видів змагань Спартакі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ОГРАМА ЗМАГАНЬ З ВИДІВ СПОРТУ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іні-футбол (чоловік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магання командні. Склад команди - 8 осіб (на майданчику 5 гравців, у тому числі воротар). Час гри -   20 хвилин (два тайми по 10 хвилин)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команд. Змагання проводяться згідно з діючими правилами змагань. 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лейбол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агання командні. Склад команди - 9 осіб, незалежно від статі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Змагання проводяться згідно з діючими правилами змагань. </w:t>
      </w:r>
      <w:r>
        <w:rPr>
          <w:sz w:val="28"/>
          <w:szCs w:val="28"/>
        </w:rPr>
        <w:t>Зустрічі проводяться з трьох партій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ніс настільний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Змагання особисті </w:t>
      </w:r>
      <w:r>
        <w:rPr>
          <w:sz w:val="28"/>
          <w:szCs w:val="28"/>
        </w:rPr>
        <w:t>серед чоловіків та жінок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клад команди - 2 учасника (1 чоловік та 1 жінка)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и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Змагання особисті серед чоловіків та жінок. Склад команди – 2 особи             </w:t>
      </w:r>
      <w:r>
        <w:rPr>
          <w:color w:val="000000"/>
          <w:sz w:val="28"/>
          <w:szCs w:val="28"/>
        </w:rPr>
        <w:t>(1 чоловік та 1 жінка)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ашк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магання особисті серед чоловіків та жінок. Склад команди - 2 особи          (1 чоловік та 1 жінка).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28"/>
          <w:szCs w:val="28"/>
        </w:rPr>
        <w:t>6. ВИЗНАЧЕННЯ ПЕРЕМОЖЦІВ І НАГОРОДЖЕННЯ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Переможці першого етапу змагань визначаються згідно з положеннями про проведення змагань, затвердженими на місцях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6.2. Переможці фінальних змагань Спартакіади визначаються окремо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гальнокомандній першості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истій першості (теніс настільний, шашки, шахи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командній першості (міні-футбол, волейбол).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3. В змаганнях з особистої та командної першості очки нараховуються згідно з таблицею нарахування очок (додаток 4)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Загальнокомандне місце визначається за найбільшою сумою очок, набраних учасниками команд з усіх видів спорту програми змагань Спартакіади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ереможці та призери змагань з видів спорту фінальної частини Спартакіади нагороджуються грамотами, медалями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Команда яка зайняла І місце в загальнокомандній першості нагороджується Кубком та грамотою, за ІІ місце – Кубком та грамотою, за ІІІ місце – Кубком та грамотою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7. За підсумками фінальних змагань Спартакіади формується збірна команда області для участі у змаганнях Всеукраїнської Спартакіади.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7. ФІНАНСОВЕ ЗАБЕЗПЕЧЕННЯ ЗМАГАНЬ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7.1. Витрати на підготовку та проведення змагань першого етапу Спартакіади здійснюються за рахунок коштів сільських, селищних, міських, районних бюджетів ті інших джерел фінансування, незаборонених чинним законодавством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2. Витрати на проведення фінальних змагань Спартакіади (другий етап) здійснюють:</w:t>
      </w:r>
    </w:p>
    <w:p>
      <w:pPr>
        <w:pStyle w:val="11"/>
        <w:shd w:fill="auto" w:val="clear"/>
        <w:tabs>
          <w:tab w:val="clear" w:pos="708"/>
          <w:tab w:val="left" w:pos="1032" w:leader="none"/>
        </w:tabs>
        <w:spacing w:lineRule="exact" w:line="307"/>
        <w:ind w:right="40" w:firstLine="709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омунальна установа Черкаської обласної ради "Черкаський обласний центр фізичного здоров’я населення"Спорт для всіх": </w:t>
      </w:r>
      <w:r>
        <w:rPr>
          <w:color w:val="000000"/>
          <w:sz w:val="28"/>
          <w:szCs w:val="28"/>
          <w:lang w:val="uk-UA"/>
        </w:rPr>
        <w:t xml:space="preserve">оплата харчування суддівської колегії; </w:t>
      </w:r>
      <w:r>
        <w:rPr>
          <w:sz w:val="28"/>
          <w:szCs w:val="28"/>
          <w:lang w:val="uk-UA"/>
        </w:rPr>
        <w:t>нагородження переможців грамотами, медалями в особистому заліку і командному з ігрових видів, дипломами та Кубками в загальнокомандному заліку за І, ІІ та ІІІ місця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Черкаська обласна фізкультурно-спортивна організація "Спартак": суддівство змагань,друкування протоколів змагань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Городищенська районна рада - оформлення місць проведення змагань, медичне обслуговування змагань та охорону правопорядку в місцях проведення змагань;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рганізації, що відряджають збірні команди депутатів для участі в Спартакіаді: оплата проїзд та добових учасників збірних команд.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8. ПОРЯДОК І ТЕРМІН ПОДАННЯ ЗАЯВОК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Для участі у змаганнях першого  етапу Спартакіади команди подають попередню заявку (додаток 1) до відповідного організаційного комітетіту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2. Для участі у змаганнях другого етапу Спартакіади команди до </w:t>
      </w:r>
      <w:r>
        <w:rPr>
          <w:b/>
          <w:sz w:val="28"/>
          <w:szCs w:val="28"/>
        </w:rPr>
        <w:t>27 квітня 2015 року</w:t>
      </w:r>
      <w:r>
        <w:rPr>
          <w:sz w:val="28"/>
          <w:szCs w:val="28"/>
        </w:rPr>
        <w:t xml:space="preserve"> подають попередню заявку в електронному вигляді     (додаток 1) на електронну адресу обласної організації фізкультурно-спортивного товариства "Спартак"  (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spartak_cherkasu@ukr.net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3. У день приїзду на змагання представник команди подає до Мандатної комісії наступні документи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іменну заявку (додаток 2) у 2-х екземплярах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ічну заявку (додаток 3) на кожний вид спорту окремо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відчення депутата кожного учасника та командний страховий поліс.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9. ОСКАРЖЕННЯ РЕЗУЛЬТАТІВ ЗМАГАНЬ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9.1. Результати змагань можуть бути оскаржені представником команди після закінчення змагання з виду спорту усним попередженням судді, який обслуговував змагання, або в письмовій формі, але не пізніше ніж за 30 хвилин після закінчення змагання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9.2. Оскарження невідкладно розглядається головним суддею змагань або головною суддівською колегією Спартакіади;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9.3. Претензії щодо належності учасників до депутатського корпусу розглядаються виключно мандатною комісією.</w:t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jc w:val="center"/>
        <w:rPr/>
      </w:pPr>
      <w:r>
        <w:rPr>
          <w:b/>
          <w:sz w:val="28"/>
          <w:szCs w:val="28"/>
        </w:rPr>
        <w:t>10. ДИСЦИПЛІНАРНІ САНКЦІЇ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Офіційні керівники команд, представники команд, учасники можуть бути притягнені до відповідальності за будь-які випадки недисциплінованої, неетичної поведінки команд, окремих учасників або представників, грубе порушення (невиконання) вимог цього поло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. За невідповідність </w:t>
      </w:r>
      <w:r>
        <w:rPr>
          <w:spacing w:val="-4"/>
          <w:sz w:val="28"/>
          <w:szCs w:val="28"/>
        </w:rPr>
        <w:t>учасника (учасників команд) вимогам цього положення мандатна комісія приймає рішення про відсторонення цього учасника (учасників) від змагань та анулювання його (їх) результатів в особистій першості, а з команди в загальнокомандній першості знімається штраф 60 очок за кожного учас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За неетичну, некоректну або провокаційну поведінку (нецензурні висловлювання або жести) на адресу будь-кого з учасників, організаторів змагань, суддів головна суддівська колегія приймає рішення про зняття 30 очок</w:t>
      </w:r>
      <w:r>
        <w:rPr>
          <w:spacing w:val="-4"/>
          <w:sz w:val="28"/>
          <w:szCs w:val="28"/>
        </w:rPr>
        <w:t xml:space="preserve"> з результату загальнокомандної першості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6"/>
        <w:spacing w:before="0" w:after="0"/>
        <w:ind w:left="581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w:r>
        <w:br w:type="page"/>
      </w:r>
    </w:p>
    <w:p>
      <w:pPr>
        <w:pStyle w:val="Heading3"/>
        <w:spacing w:before="240" w:after="0"/>
        <w:ind w:firstLine="510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зпорядження голови обласної ради 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від   </w:t>
      </w:r>
      <w:r>
        <w:rPr>
          <w:bCs/>
          <w:color w:val="000000"/>
          <w:sz w:val="28"/>
          <w:szCs w:val="28"/>
          <w:u w:val="single"/>
        </w:rPr>
        <w:t>14.04.2015</w:t>
      </w:r>
      <w:r>
        <w:rPr>
          <w:bCs/>
          <w:color w:val="000000"/>
          <w:sz w:val="28"/>
          <w:szCs w:val="28"/>
        </w:rPr>
        <w:t xml:space="preserve">   № </w:t>
      </w:r>
      <w:r>
        <w:rPr>
          <w:bCs/>
          <w:color w:val="000000"/>
          <w:sz w:val="28"/>
          <w:szCs w:val="28"/>
          <w:u w:val="single"/>
        </w:rPr>
        <w:t>89-р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ганізаційного комітету з підготовки та проведення  обласної Спартакіади серед депутатів обласної, районних, міських, сільських та селищних рад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u w:val="single"/>
          <w:lang w:val="ru-RU"/>
        </w:rPr>
      </w:pPr>
      <w:r>
        <w:rPr>
          <w:b w:val="false"/>
          <w:i/>
          <w:color w:val="000000"/>
          <w:sz w:val="28"/>
          <w:szCs w:val="28"/>
          <w:u w:val="single"/>
          <w:lang w:val="ru-RU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6"/>
        <w:gridCol w:w="5977"/>
      </w:tblGrid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оваленко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лентина Михайлівна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77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голова  обласної ради, голова організаційного комітету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еленс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ксим Василь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77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чальник управління у справах сім’ї, молоді та спорту Черкаської облдержадміністрації, заступник голови організаційного комітету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рачковс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Станіслав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77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обласної організації фізкультурно-спортивного товариства "Спартак", заступник голови організаційного комітету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лени організаційного комітету: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811"/>
      </w:tblGrid>
      <w:tr>
        <w:trPr/>
        <w:tc>
          <w:tcPr>
            <w:tcW w:w="3369" w:type="dxa"/>
            <w:tcBorders/>
          </w:tcPr>
          <w:p>
            <w:pPr>
              <w:pStyle w:val="Heading3"/>
              <w:tabs>
                <w:tab w:val="clear" w:pos="708"/>
                <w:tab w:val="left" w:pos="1617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уменко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атолій Олексійович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иректор комунальної установи Черкаської обласної ради "Черкаський обласний центр фізичного здоров’я населення"Спорт для всіх"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ипн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Петрович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РВ УМВС України в Городищенському районі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лозн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Васильович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ючий сектором сім</w:t>
            </w:r>
            <w:r>
              <w:rPr>
                <w:b w:val="false"/>
                <w:sz w:val="28"/>
                <w:szCs w:val="28"/>
                <w:lang w:val="ru-RU"/>
              </w:rPr>
              <w:t>’</w:t>
            </w:r>
            <w:r>
              <w:rPr>
                <w:b w:val="false"/>
                <w:sz w:val="28"/>
                <w:szCs w:val="28"/>
              </w:rPr>
              <w:t>ї, молоді та спорту Городищенської райдержадміністрації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369" w:type="dxa"/>
            <w:tcBorders/>
          </w:tcPr>
          <w:p>
            <w:pPr>
              <w:pStyle w:val="Heading3"/>
              <w:spacing w:before="0" w:after="0"/>
              <w:ind w:right="-150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ломієць</w:t>
            </w:r>
          </w:p>
          <w:p>
            <w:pPr>
              <w:pStyle w:val="Heading3"/>
              <w:spacing w:before="0" w:after="0"/>
              <w:ind w:right="-150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Головного управління Державної фіскальної служби в Черкаській області, депутат обласної ради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равченко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Михайлович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лікар Городищенського районного територіального медичне об’єднання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упашко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Вікторович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неральний директор агрофірми "Шульц", депутат обласної ради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анчишин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Васильович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 xml:space="preserve">заступник голови Городищенської районної рад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естенков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Вікторович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уддя суддівської колегії ,суддя республіканської категор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івник секретаріату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бласної ради</w:t>
        <w:tab/>
        <w:tab/>
        <w:tab/>
        <w:tab/>
        <w:tab/>
        <w:tab/>
        <w:tab/>
        <w:tab/>
        <w:tab/>
        <w:t>В.Мов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Положення </w:t>
      </w:r>
      <w:r>
        <w:rPr/>
        <w:t xml:space="preserve"> </w:t>
      </w:r>
      <w:r>
        <w:rPr>
          <w:color w:val="000000"/>
          <w:sz w:val="28"/>
          <w:szCs w:val="28"/>
        </w:rPr>
        <w:t>про обласну Спартакіаду серед депутатів обласної,  районних, міських, сільських та селищних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ПЕРЕДНЯ ЗАЯВ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  <w:t xml:space="preserve">на участь в </w:t>
      </w:r>
      <w:r>
        <w:rPr>
          <w:sz w:val="28"/>
          <w:szCs w:val="28"/>
        </w:rPr>
        <w:t xml:space="preserve">обласній Спартакіаді серед  депутатів обласної, районних, міських, сільських та селищних рад 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  <w:br/>
      </w:r>
      <w:r>
        <w:rPr>
          <w:i/>
          <w:color w:val="000000"/>
          <w:sz w:val="28"/>
          <w:szCs w:val="28"/>
        </w:rPr>
        <w:t>(дата та місце проведення)</w:t>
      </w:r>
    </w:p>
    <w:p>
      <w:pPr>
        <w:pStyle w:val="Style16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бірної команди____________________________________________ </w:t>
      </w:r>
    </w:p>
    <w:p>
      <w:pPr>
        <w:pStyle w:val="Style16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зва збірної команди)</w:t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694"/>
        <w:gridCol w:w="1028"/>
        <w:gridCol w:w="1333"/>
        <w:gridCol w:w="961"/>
        <w:gridCol w:w="1286"/>
        <w:gridCol w:w="1046"/>
        <w:gridCol w:w="1922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\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порту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учасників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і: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тренерів, представників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них: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порт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оловікі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іно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ніс настіль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ні-футбо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ш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0"/>
        <w:gridCol w:w="3054"/>
        <w:gridCol w:w="3573"/>
      </w:tblGrid>
      <w:tr>
        <w:trPr>
          <w:trHeight w:val="582" w:hRule="atLeast"/>
        </w:trPr>
        <w:tc>
          <w:tcPr>
            <w:tcW w:w="3010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районної  ради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іський голова)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</w:t>
              <w:br/>
            </w:r>
            <w:r>
              <w:rPr>
                <w:i/>
                <w:color w:val="000000"/>
                <w:sz w:val="28"/>
                <w:szCs w:val="28"/>
              </w:rPr>
              <w:t>(підпис)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  <w:p>
            <w:pPr>
              <w:pStyle w:val="Style16"/>
              <w:spacing w:before="0" w:after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ізвище, ініціали)</w:t>
            </w:r>
          </w:p>
        </w:tc>
      </w:tr>
      <w:tr>
        <w:trPr/>
        <w:tc>
          <w:tcPr>
            <w:tcW w:w="3010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 П. 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Положення </w:t>
      </w:r>
      <w:r>
        <w:rPr/>
        <w:t xml:space="preserve"> </w:t>
      </w:r>
      <w:r>
        <w:rPr>
          <w:color w:val="000000"/>
          <w:sz w:val="28"/>
          <w:szCs w:val="28"/>
        </w:rPr>
        <w:t>про обласну Спартакіаду серед депутатів обласної,  районних, міських, сільських та селищних рад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</w:t>
      </w:r>
      <w:r>
        <w:rPr>
          <w:color w:val="000000"/>
          <w:sz w:val="28"/>
          <w:szCs w:val="28"/>
        </w:rPr>
        <w:br/>
        <w:t xml:space="preserve">(бланк організації)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ІМЕННА ЗАЯВКА 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участь в обласній Спартакіаді серед  депутатів обласної, районних, міських, сільських та селищних рад 2015 року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_____________________________________________________</w:t>
        <w:br/>
      </w:r>
      <w:r>
        <w:rPr>
          <w:i/>
          <w:color w:val="000000"/>
          <w:sz w:val="28"/>
          <w:szCs w:val="28"/>
        </w:rPr>
        <w:t>(дата та місце проведення)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бірної команди____________________________________________ </w:t>
      </w:r>
    </w:p>
    <w:p>
      <w:pPr>
        <w:pStyle w:val="Style16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зва збірної команди)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29"/>
        <w:gridCol w:w="1878"/>
        <w:gridCol w:w="1804"/>
        <w:gridCol w:w="16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народжен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порт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 лік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275"/>
        <w:gridCol w:w="3502"/>
      </w:tblGrid>
      <w:tr>
        <w:trPr/>
        <w:tc>
          <w:tcPr>
            <w:tcW w:w="3076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районної  ради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іський голова)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</w:t>
              <w:br/>
            </w:r>
            <w:r>
              <w:rPr>
                <w:i/>
                <w:color w:val="000000"/>
                <w:sz w:val="28"/>
                <w:szCs w:val="28"/>
              </w:rPr>
              <w:t>(підпис)</w:t>
            </w:r>
          </w:p>
        </w:tc>
        <w:tc>
          <w:tcPr>
            <w:tcW w:w="3502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  <w:p>
            <w:pPr>
              <w:pStyle w:val="Style16"/>
              <w:spacing w:before="0" w:after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ізвище, ініціали)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едставник команди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</w:t>
              <w:br/>
            </w:r>
            <w:r>
              <w:rPr>
                <w:i/>
                <w:color w:val="000000"/>
                <w:sz w:val="28"/>
                <w:szCs w:val="28"/>
              </w:rPr>
              <w:t>(підпис)</w:t>
            </w:r>
          </w:p>
        </w:tc>
        <w:tc>
          <w:tcPr>
            <w:tcW w:w="3502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  <w:p>
            <w:pPr>
              <w:pStyle w:val="Style16"/>
              <w:spacing w:before="0" w:after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ізвище, ініціали)</w:t>
            </w:r>
          </w:p>
        </w:tc>
      </w:tr>
      <w:tr>
        <w:trPr/>
        <w:tc>
          <w:tcPr>
            <w:tcW w:w="3076" w:type="dxa"/>
            <w:vMerge w:val="restart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Лікар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М. П.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77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до змагань: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 чоловік </w:t>
            </w:r>
            <w:r>
              <w:rPr>
                <w:i/>
                <w:sz w:val="28"/>
                <w:szCs w:val="28"/>
              </w:rPr>
              <w:t>(кількість прописом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</w:t>
              <w:br/>
            </w:r>
            <w:r>
              <w:rPr>
                <w:i/>
                <w:color w:val="000000"/>
                <w:sz w:val="28"/>
                <w:szCs w:val="28"/>
              </w:rPr>
              <w:t>(підпис)</w:t>
            </w:r>
          </w:p>
        </w:tc>
        <w:tc>
          <w:tcPr>
            <w:tcW w:w="3502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  <w:p>
            <w:pPr>
              <w:pStyle w:val="Style16"/>
              <w:spacing w:before="0" w:after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ізвище, ініціали)</w:t>
            </w:r>
          </w:p>
        </w:tc>
      </w:tr>
    </w:tbl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Положення </w:t>
      </w:r>
      <w:r>
        <w:rPr/>
        <w:t xml:space="preserve"> </w:t>
      </w:r>
      <w:r>
        <w:rPr>
          <w:color w:val="000000"/>
          <w:sz w:val="28"/>
          <w:szCs w:val="28"/>
        </w:rPr>
        <w:t>про обласну Спартакіаду серед депутатів обласної,  районних, міських, сільських та селищних рад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ІЧНА ЗАЯВКА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з _________________________________________________</w:t>
        <w:br/>
        <w:t>(вид спорту)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оманда ________________________________ </w:t>
      </w:r>
    </w:p>
    <w:p>
      <w:pPr>
        <w:pStyle w:val="Style16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Cs/>
          <w:iCs/>
          <w:color w:val="000000"/>
          <w:sz w:val="28"/>
          <w:szCs w:val="28"/>
        </w:rPr>
        <w:t>Тренер команди ________________________________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/п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'я, по батьков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275"/>
        <w:gridCol w:w="3502"/>
      </w:tblGrid>
      <w:tr>
        <w:trPr/>
        <w:tc>
          <w:tcPr>
            <w:tcW w:w="307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едставник команди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підпис)</w:t>
            </w:r>
          </w:p>
        </w:tc>
        <w:tc>
          <w:tcPr>
            <w:tcW w:w="3502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  <w:p>
            <w:pPr>
              <w:pStyle w:val="Style16"/>
              <w:spacing w:before="0" w:after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ізвище, ім’я, по батькові)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</w:rPr>
        <w:t>Додаток 4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Положення </w:t>
      </w:r>
      <w:r>
        <w:rPr/>
        <w:t xml:space="preserve"> </w:t>
      </w:r>
      <w:r>
        <w:rPr>
          <w:color w:val="000000"/>
          <w:sz w:val="28"/>
          <w:szCs w:val="28"/>
        </w:rPr>
        <w:t>про обласну Спартакіаду серед депутатів обласної,  районних, міських, сільських та селищних рад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Я НАРАХУВАННЯ ОЧОК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533"/>
        <w:gridCol w:w="1275"/>
        <w:gridCol w:w="1971"/>
        <w:gridCol w:w="1971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видах спорту 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еніс настільний, шашки, шахи, теніс) за кожного учасника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гальне місце 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чки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гальне місце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чки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k_cherkasu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55:00Z</dcterms:created>
  <dc:creator>142358</dc:creator>
  <dc:description/>
  <cp:keywords/>
  <dc:language>en-US</dc:language>
  <cp:lastModifiedBy>Бреус</cp:lastModifiedBy>
  <cp:lastPrinted>2015-04-14T09:16:00Z</cp:lastPrinted>
  <dcterms:modified xsi:type="dcterms:W3CDTF">2015-04-14T06:25:00Z</dcterms:modified>
  <cp:revision>6</cp:revision>
  <dc:subject/>
  <dc:title>ПОЛОЖЕННЯ</dc:title>
</cp:coreProperties>
</file>